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СПЕЦИАЛИЗИРОВАННЫМ ДЕПОЗИТАРИЕМ УСЛУГ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МУ ИНВЕСТИЦИОННОМУ ФО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гово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                                                                                  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акционерного инвестиционного фонда)</w:t>
      </w:r>
    </w:p>
    <w:p>
      <w:pPr>
        <w:pStyle w:val="BodyText2"/>
        <w:spacing w:lineRule="auto" w:line="24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ющий лицензию ____________________________________________ от  «___»  ________20___г.    №________ на осуществление деятельности инвестиционных фондов, паевых инвестиционных фондов и негосударственных пенсионных фондов (далее - Фонд), в лице_______________________</w:t>
      </w:r>
    </w:p>
    <w:p>
      <w:pPr>
        <w:pStyle w:val="BodyText2"/>
        <w:spacing w:lineRule="auto" w:line="24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,</w:t>
      </w:r>
    </w:p>
    <w:p>
      <w:pPr>
        <w:pStyle w:val="BodyText2"/>
        <w:spacing w:lineRule="auto" w:line="240" w:before="0" w:after="12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Ф.И.О. и  должность  уполномоченного лица Управляющей компании, а также ее полное наименование)</w:t>
      </w:r>
    </w:p>
    <w:p>
      <w:pPr>
        <w:pStyle w:val="BodyText2"/>
        <w:spacing w:lineRule="auto" w:line="240"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  <w:t>являющегося  единоличным исполнительным органом и доверительным управляющим инвестиционными резервами 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i/>
          <w:i/>
          <w:sz w:val="16"/>
          <w:szCs w:val="16"/>
        </w:rPr>
      </w:pPr>
      <w:r>
        <w:rPr>
          <w:i/>
          <w:sz w:val="23"/>
          <w:szCs w:val="23"/>
        </w:rPr>
        <w:t xml:space="preserve">                             </w:t>
      </w:r>
      <w:r>
        <w:rPr>
          <w:i/>
          <w:sz w:val="16"/>
          <w:szCs w:val="16"/>
        </w:rPr>
        <w:t>(полное наименование  акционерного инвестиционного фонда)</w:t>
      </w:r>
    </w:p>
    <w:p>
      <w:pPr>
        <w:pStyle w:val="PlainText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в соответствии с договором о передаче полномочий единоличного исполнительного органа от «____»_________20___г. с одной стороны</w:t>
      </w:r>
      <w:r>
        <w:rPr>
          <w:rFonts w:ascii="Times New Roman" w:hAnsi="Times New Roman"/>
          <w:sz w:val="24"/>
          <w:szCs w:val="24"/>
        </w:rPr>
        <w:t>, и _________________________________________________,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специализированного депозитария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Специализированный депозитарий), действующий на основании лицензии от ____________ № ________ на осуществление депозитарной деятельности и лицензии от ____________ № ________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, в лице __________________________________________________________________________________,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должностного лица специализированного депозитария, его должность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, с другой стороны, заключили настоящий договор о нижеследующем.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едмет договора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1.  По условиям настоящего Договора Специализированный депозитарий в интересах акционеров Фонда осуществляет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хранение и учет имущества, составляющего инвестиционные резервы Фонда (далее инвестиционные резервы Фонда или активы Фонда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троль за соблюдением Фондом требований федеральных законов, иных нормативных правовых актов, в том числе нормативных актов Банка России, а также устава и инвестиционной декларации Фонда, а Фонд обязуется принимать услуги Специализированного депозитария и оплачивать их в порядке и срок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. При исполнении настоящего Договора Стороны руководствуются действующим законодательством Российской Федерации, нормативными правовыми актами Российской Федерации и нормативными актами Банка России (далее - законодательство РФ), а также Условиями осуществления депозитарной деятельности Общества с ограниченной ответственностью «КОМПАНИЯ ТАКТ» (далее – Условия) и Регламентом осуществления деятельности специализированного депозитария инвестиционных фондов, паевых инвестиционных фондов и негосударственных пенсионных фондов Общества с ограниченной ответственностью «КОМПАНИЯ ТАКТ» (далее – Регламент).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ловия и Регламент, включая приложения к ним, являются неотъемлемой частью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бязанности и права сторон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обязан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имать на учет имущество, составляющее инвестиционные резервы Фонда, и хранить его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уществлять хранение и учет прав на ценные бумаги, составляющие инвестиционные резервы Фонда, если для отдельных видов ценных бумаг законодательством РФ не предусмотрено иное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нимать на хранение и хранить копии всех первичных документов в отношении имущества, составляющего инвестиционные резервы Фонда, а также подлинные экземпляры документов, подтверждающих права на недвижимое имущество, входящее в состав активов Фонд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крыть и вести в соответствии с Условиями отдельный счет депо Фонд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уществлять депозитарные операции по счету депо Фонда в порядке и сроки, предусмотренные законодательством РФ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едоставлять Фонду отчет о проведенных операциях и выписки со счета депо, а также иные документы и информацию в порядке и сроки, установленные законодательством РФ,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Фонд о внесении изменений в Регламент, Условия и тарифы Специализированного депозитария на депозитарные услуги (далее – Тарифы)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осуществлять в соответствии с законодательством РФ и Регламентом контрольные функции, в том числ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распоряжением активами Фонд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онтроль за правильностью определения и расчета стоимости чистых активов Фонд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авать Фонду согласие на распоряжение инвестиционными резервами,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Фонд о выявленных в ходе осуществления контроля нарушениях (несоответствиях), а также об обнаружении фактов неисполнения или ненадлежащего исполнения Фондом обязанности по передаче Специализированному депозитарию копий первичных документов в отношении активов Фонда, и подлинных экземпляров документов, подтверждающих права на недвижимое имущество, составляющее инвестиционные резервы Фонда, не позднее 3 (Три) рабочих дней со дня выявления указанных нарушений (несоответствий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Фонд об устранении Фондом выявленного нарушения (несоответствия) не позднее одного рабочего дня, следующего за днем его устран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 и Фонд о неустранении Фондом выявленного нарушения (несоответствия) в случае, если нарушение (несоответствие) не устранено Фондом в течение установленного срока, не позднее следующего рабочего дня после окончания указанного срок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ставлять в Банк России необходимую отчетность согласно требованиям, установленным нормативными правовыми актами Российской Федерации;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едставлять в ревизионную комиссию Фонда документы, необходимые для ее деятельност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существлять иные действия, предусмотренные законодательством РФ, Регламентом и Условиям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принимать к исполнению и не исполнять депозитарные поручения Фонда в случаях, предусмотренных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одностороннем порядке вносить изменения в Регламент, Условия и Тариф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казывать сопутствующие депозитарные услуги, услуги по ведению бухгалтерского учета Фонда, а также информационно-консультационные и иные услуги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не вправ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вать Фонду согласие на распоряжение инвестиционными резервами, в случаях, когда такое распоряжение противоречит законодательству РФ, уставу и инвестиционной декларации Фонд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Фонд обязу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ться с Регламентом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людать порядок совершения депозитарных операций, предоставления информации и документов, установленный законодательством РФ, Регламентом, Условиями и настоящим Договор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давать в порядке и сроки, установленные законодательством РФ и Регламентом, имущество, составляющее инвестиционные резервы Фонда, для учета и хранения Специализированному депозитарию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тавить Специализированному депозитарию документы, необходимые для открытия счета депо Фонда в соответствии с требованиями законодательства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воевременно предоставлять в Специализированный депозитарий сведения об изменениях в реквизитах, содержащихся в заполненной в соответствии с Условиями анкете депонента Фонда (далее – Анкета), а также анкете представителя депонент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ередаче на хранение и учет в Специализированный депозитарий именных ценных бумаг выполнять действия, необходимые для их перерегистрации у реестродержателя или у депозитария на имя Специализированного депозитария как номинального держател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Специализированный депозитарий о намерении осуществления операций с инвестиционными резервами для получения согласия Специализированного депозитария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ередавать Специализированному депозитарию копии всех первичных документов в отношении активов Фонда, а также подлинные экземпляры документов, подтверждающих права на недвижимое имущество, составляющее инвестиционные резервы Фонда, иную существенную информацию, необходимую для исполнения Специализированным депозитарием настоящего Договора, в порядке и сроки, предусмотр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едоставлять Специализированному депозитарию в порядке и сроки, предусмотренные законодательством РФ и Регламентом, сведения о стоимости чистых активов Фонда, а также иные сведения и отчетные данные, необходимые для проведения сверки и контрольных функций Специализированного депозитари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своевременно и в полном размере оплачивать услуги Специализированного депозитария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существлять иные действия, предусмотренные законодательством РФ, Условиями и Регламент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Фонд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вать Специализированному депозитарию поручения на совершение операций с ценными бумагами в соответствии с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учать предусмотренные Регламентом и Условиями отчеты, документы и свед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ручать Специализированному депозитарию оказание сопутствующих депозитарных услуг, услуг по ведению бухгалтерского учета Фонда, информационно-консультационных и иных услуг, в соответствии с законодательством РФ, в том числе, на основании отдельных договоров или соглашений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орядок осуществления расче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мер вознаграждения Специализированного депозитария по настоящему Договору и порядок его расчета устанавливаются Тарифами, а также соглашением Сторон об оплате услуг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иное не предусмотрено соглашением Сторон оплата услуг Специализированного депозитария производится Фондом в безналичной форме на основании счетов, выставляемых Специализированным депозитарием, в течение 5 (Пять) рабочих дней с даты получения счета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Если иное не предусмотрено соглашением Сторон счета выставляются Специализированным депозитарием ежемесячно по состоянию на последний рабочий день календарного месяца, в течение 5 (Пять) рабочих дней месяца, следующего за оплачиваемым. 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несут ответственность за неисполнение или ненадлежащее исполнение обязательств по настоящему Договору в порядке, предусмотренном законодательством РФ и настоящим Договоро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ециализированный депозитарий несет солидарную  ответственность с Управляющей компанией перед Фондом за убытки, причиненные Фонду в результате неисполнения  или  ненадлежащего  исполнение своих обязанностей, возложенных на Специализированный депозитарий нормативными правовыми актами Российской Федерации в части осуществления контроля за соблюдением Управляющей компанией Фонда нормативных правовых актов Российской Федерации, положений устава и инвестиционной декларации Фонда, договора между Управляющей компанией и Фондом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пециализированный депозитарий обязан возместить убытки, причиненные Фонду неисполнением или ненадлежащим исполнением Специализированным депозитарием обязанностей по хранению ценных бумаг и (или) учету прав на ценные бумаги, включая случаи утраты записей на счете депо, если не будет доказано, что убытки возникли вследствие непреодолимой силы, умышленных действий/бездействия либо грубой неосторожности Фонда. Убытки возмещаются Специализированным депозитарием в порядке, предусмотренном законодательством РФ. </w:t>
      </w:r>
    </w:p>
    <w:p>
      <w:pPr>
        <w:pStyle w:val="BodyTextIndent3"/>
        <w:ind w:right="41" w:hanging="0"/>
        <w:rPr>
          <w:szCs w:val="24"/>
        </w:rPr>
      </w:pPr>
      <w:r>
        <w:rPr/>
        <w:t xml:space="preserve">4. </w:t>
      </w:r>
      <w:r>
        <w:rPr>
          <w:szCs w:val="24"/>
        </w:rPr>
        <w:t>Фонд несет ответственность за правильность и своевременность оплаты услуг Специализированного депозитария. При неоплате услуг Специализированного депозитария Фонд уплачивает пени в размере «_______%» от суммы, подлежащей оплате за каждый день просрочки платежа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ециализированный депозитарий не несет ответственности перед Фондом за ущерб, причиненный своим действием или бездействием в случае, если при совершении депозитарной операции сотрудник Специализированного депозитария руководствовался поручением Фонд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стоятельства непреодолимой сил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 К подобным обстоятельствам Стороны относят также действия органов государственной власти и управления, делающие невозможным либо несвоевременным исполнение обязательств по настоящему Договору, а также прекращение или приостановление расчетных, торговых, клиринговых, депозитарных операций биржами, иными организаторами торговли, депозитариями, держателями реестров владельцев ценных бумаг эмитентов, кредитными организациями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рона, для которой стало невозможным выполнение своих обязательств в виду действия обстоятельств непреодолимой силы, обязана немедленно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 случае необоснованного промедления другая Сторона понесла убытки, такие убытки подлежат возмещению Стороной, допустившей промедлен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бязанность доказывать существование обстоятельств непреодолимой силы лежит на Стороне, которая ссылается на их действ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прошествии обстоятельств непреодолимой силы Стороны обязуются принять все меры для ликвидации последствий и уменьшения причиненного ущерб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Если обстоятельства непреодолимой силы продолжают действовать более двух месяцев, любая из Сторон вправе заявить о прекращении действия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Срок действия договора и его прекращение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Договор вступает в силу с момента его подписания Сторонами, а в случае передачи Специализированному депозитарию имущества, составляющего инвестиционные резервы Фонда, и документов в отношении имущества Фонда другим специализированным депозитарием, – с момента подписания акта приема-передачи документов и имущества Фонда, и действует по 31 декабря 20___ г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 считается продленным на каждый последующий календарный год, если ни одна из Сторон за 30 (Тридцать) дней до истечения срока действия настоящего Договора не представит другой Стороне письменное заявление о намерении расторгнуть настоящий Договор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. Действие настоящего Договора прекращается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истечении срока действия настоящего Договор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оглашению сторон – с момента, предусмотренного таким соглашение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Фонда – с момента завершения его ликвидац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аннулирования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– с момента вступления в силу решения об аннулировании лицензи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ликвидации Специализированного депозитария – с момента принятия решения о ликвида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одностороннего отказа одной из Сторон от настоящего Договора – с даты, указанной в соответствующем уведомлении, предоставляемом Стороной, инициирующей отказ, не менее чем за три месяца до предполагаемой даты прекращения Договора, если иной срок не установлен законодательством РФ. При этом, в случае отказа Специализированного депозитария от настоящего Договора Фонд обязуется осуществить все действия, необходимые и достаточные для прекращения настоящего Договора, в том числе, но не ограничиваясь, заключить договор с новым специализированным депозитарием. Указанные действия Фонд обязуется совершить в течение трех месяцев с даты получения уведомления Специализированного депозитария об одностороннем отказе от настоящего Договора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срок до предполагаемой даты расторжения настоящего Договора Стороны должны предпринять все необходимые и достаточные действия для передачи Специализированным депозитарием активов Фонда, и документов в отношении активов Фонда новому специализированному депозитарию, в порядке и сроки, установленные законодательством РФ и Регламентом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екращение действия настоящего Договора является основанием для закрытия счета депо Фонда, открытого в соответствии с условиями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рекращении (расторжении) настоящего Договора обязательства по проведению взаиморасчетов сохраняют силу до полного их исполнения Сторонами в соответствии с порядком оплаты расходов и услуг Специализированного депозитария, установленным в разделе 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</w:rPr>
        <w:t xml:space="preserve"> настоящего Договора. Фонд обязуется оплатить услуги Специализированного депозитария на основании счетов Специализированного депозитария, в том числе выставленных после даты прекращения (расторжения)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  <w:bCs/>
        </w:rPr>
        <w:t>. Прочие услов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отъемлемой частью настоящего Договора являются Регламент и Услов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дписывая настоящий Договор, Фонд  подтверждает, что ознакомлен и согласен с Регламентом и Условиями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ующие редакции Условий и Регламента размещаются на Сайте и могут быть предоставлены по запросу Фонда в электронном виде или на бумажном носител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пециализированный депозитарий уведомляет Фонд об изменении Регламента и/или Условий не позднее чем за 7 (Десять) календарных дней до даты вступления их в силу путем размещения новой редакции Регламента и/или Условий (изменений в Условия) и информационного сообщения о вступлении их в силу на сайте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Если в результате внесения изменений в Регламент и/или Условия отдельные пункты настоящего Договора вступают в противоречие с Регламентом и/или Условиями, то Договор действует в части, не противоречащей Регламенту и/или Условия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в результате изменения законодательства РФ отдельные положения настоящего Договора вступают в противоречие с законодательством РФ, Договор действует в части, не противоречащей законодательству РФ до момента внесения изменений в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X</w:t>
      </w:r>
      <w:r>
        <w:rPr>
          <w:rFonts w:cs="Times New Roman" w:ascii="Times New Roman" w:hAnsi="Times New Roman"/>
          <w:bCs/>
        </w:rPr>
        <w:t>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оры,  возникающие  между  Сторонами  в  связи  с исполнением настоящего договора, подлежат   разрешению   путем   переговоров,   а при невозможности такого их разрешения - в Арбитражном суде в порядке, установленном действующим законодательств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 Реквизиты и подписи сторон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>
          <w:trHeight w:val="5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ЗИРОВАННЫЙ ДЕПОЗИТАРИЙ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ТАКТ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:</w:t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</w:tr>
      <w:tr>
        <w:trPr>
          <w:trHeight w:val="780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подпись                              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4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uiPriority w:val="99"/>
    <w:qFormat/>
    <w:rsid w:val="00170fa7"/>
    <w:pPr/>
    <w:rPr>
      <w:rFonts w:ascii="Courier New" w:hAnsi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D5ED534-FCFF-40AB-B9EF-C23F9F7263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6</Pages>
  <Words>2961</Words>
  <Characters>16880</Characters>
  <CharactersWithSpaces>19802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0:00Z</dcterms:created>
  <dc:creator>Dzyundzya</dc:creator>
  <dc:description/>
  <dc:language>en-US</dc:language>
  <cp:lastModifiedBy>Dzyundzya</cp:lastModifiedBy>
  <dcterms:modified xsi:type="dcterms:W3CDTF">2015-11-03T09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