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9"/>
        </w:numPr>
        <w:spacing w:before="240" w:after="120"/>
        <w:rPr>
          <w:rFonts w:ascii="Arial" w:hAnsi="Arial" w:cs="Arial"/>
          <w:i w:val="false"/>
          <w:i w:val="false"/>
          <w:sz w:val="24"/>
          <w:szCs w:val="24"/>
        </w:rPr>
      </w:pPr>
      <w:bookmarkStart w:id="0" w:name="_Toc272479277"/>
      <w:bookmarkStart w:id="1" w:name="_Toc191186408"/>
      <w:bookmarkStart w:id="2" w:name="_Toc87247551"/>
      <w:bookmarkStart w:id="3" w:name="_GoBack"/>
      <w:bookmarkEnd w:id="3"/>
      <w:r>
        <w:rPr>
          <w:i w:val="false"/>
          <w:sz w:val="24"/>
          <w:szCs w:val="24"/>
        </w:rPr>
        <w:t>Документы, предоставляемые НПФ в Специализированный депозитарий</w:t>
      </w:r>
      <w:bookmarkEnd w:id="0"/>
      <w:bookmarkEnd w:id="1"/>
      <w:bookmarkEnd w:id="2"/>
      <w:r>
        <w:rPr>
          <w:rFonts w:cs="Arial" w:ascii="Arial" w:hAnsi="Arial"/>
          <w:i w:val="false"/>
          <w:sz w:val="24"/>
          <w:szCs w:val="24"/>
        </w:rPr>
        <w:t>.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6"/>
        <w:gridCol w:w="2551"/>
        <w:gridCol w:w="2410"/>
        <w:gridCol w:w="2410"/>
        <w:gridCol w:w="2551"/>
      </w:tblGrid>
      <w:tr>
        <w:trPr>
          <w:tblHeader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bookmarkStart w:id="4" w:name="_Hlt510852220"/>
            <w:bookmarkEnd w:id="4"/>
            <w:r>
              <w:rPr>
                <w:i/>
              </w:rPr>
              <w:t>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доку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Периодичность предоставления электронного доку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Периодичность предоставления документа на бумажном носител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Форма предоставления</w:t>
            </w:r>
          </w:p>
        </w:tc>
      </w:tr>
      <w:tr>
        <w:trPr>
          <w:trHeight w:val="1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в НП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НПФ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третьего рабочего дня с момента получения Фондо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видетельство о внесении записи в Единый государственный реестр юридических лиц о юридическом лице, зарегистрированном до 1 июля 2002 года, или Свидетельство о государственной регистрации юридического лиц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НПФ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видетельство о постановке на налоговый уч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НПФ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нсионные правила НП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НПФ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третьего рабочего дня с момента получения Фондо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НП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четная политика НПФ на текущий г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НПФ, а также при изменениях в срок не позднее третьего рабочего дня с момента внесения изменений или принятия приказа о продлении срока действия Учетной политики на текущий год</w:t>
            </w:r>
          </w:p>
          <w:p>
            <w:pPr>
              <w:pStyle w:val="Normal"/>
              <w:widowControl w:val="false"/>
              <w:rPr/>
            </w:pPr>
            <w:r>
              <w:rPr/>
              <w:t>В случае непредставления Специализированный депозитарий руководствуется предыдущей Учетной политико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НПФ, или оригинал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рточка с нотариально удостоверенными образцами подписей и печа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НПФ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рабочего дня с момента измен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 / 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кументы, подтверждающие полномочия должностных лиц НПФ, имеющих право подписывать документы для Специализированного депозитар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НПФ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не позднее окончания рабочего дня, следующего за днем их состав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ля доверенностей – оригинал или нотариально заверенная копия, для приказов, протоколов и выписок из них – копия, заверенная НП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говоры доверительного управления пенсионными резервами с приложением правил инвестирования (инвестиционной декларации) и внесенные в них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трех рабочих дней с даты заключения или внесения изменений в догово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НП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ведомление о прекращении договора доверительного управления с УК с обязательным указанием реквизитов для перечисления поступающих доходов по ценным бумагам (погашение накопленного купонного дохода, погашение ценных бумаг, дивиденды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дня прекращения догово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дня прекращения договор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произвольной форме, при условии соблюдения установленных Специализированным депозитарием требований к реквизитному составу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говоры НПФ с профессиональными участниками рынка ценных бумаг, в том числе с уполномоченными дилерами на рынке государственных ценных бумаг Российской Федер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следующего рабочего дня с даты заключения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следующего рабочего дня с момента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следующего рабочего дня с даты заключения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следующего рабочего дня с момента измен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и, заверенные НП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договоры, на основании которых осуществляется размещение пенсионных резервов НП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 с даты заключения или внесения изменений в договор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 с даты заключения или внесения изменений в договор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и, заверенные НП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Лицензия НП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НПФ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третьего рабочего дня с момента измен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НП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ведения обо всех предыдущих Специализированных депозитариях НП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НП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произвольной форме, при условии соблюдения установленных Специализированным депозитарием требований к реквизитному составу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речень учредителей НП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НПФ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третьего рабочего дня с момента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НПФ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третьего рабочего дня с момента измен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произвольной форме, при условии соблюдения установленных Специализированным депозитарием требований к реквизитному составу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речень вкладчиков НП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НПФ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третьего рабочего дня с момента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НПФ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третьего рабочего дня с момента измен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произвольной форме, при условии соблюдения установленных Специализированным депозитарием требований к реквизитному составу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речень аффилированных лиц НП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НПФ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третьего рабочего дня с момента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НПФ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третьего рабочего дня с момента измен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произвольной форме, при условии соблюдения установленных Специализированным депозитарием требований к реквизитному составу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формация об аудиторе и актуарии НПФ, а также о составе аффилированных лиц аудитора и актуария Фонда, либо подтверждение об актуальности ранее предоставленной информ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НПФ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третьего рабочего дня с момента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НПФ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третьего рабочего дня с момента измен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форме, утвержденной Специализированным депозитарием, либо по форме, используемой в программном обеспечении Фонда, при условии соблюдения установленных Специализированным депозитарием требований к реквизитному составу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оротно - сальдовая ведом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НП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НП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 (развернутая, с детализацией до аналитик счетов), по форме, используемой в программном обеспечении бухгалтерского учета Фонд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ведомления о приостановлении действия или аннулировании лицензии НП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следующего рабочего дня после получения документа от Банка России или дня, когда стало известно о приостановлении действия или аннулирования лицензии Фонда, в зависимости от того, что наступит раньш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следующего рабочего дня после получения документа от Банка России или дня, когда стало известно о приостановлении действия или аннулирования лицензии Фонда, в зависимости от того, что наступит раньш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и, заверенные НПФ, или в произвольной форм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говор банковского счета и уведомление об открытии банковского счета для осуществления операций с пенсионными резервами</w:t>
            </w:r>
          </w:p>
          <w:p>
            <w:pPr>
              <w:pStyle w:val="Normal"/>
              <w:widowControl w:val="false"/>
              <w:rPr/>
            </w:pPr>
            <w:r>
              <w:rPr/>
              <w:t>Уведомление о закрытии такого сч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трех рабочих дней с даты составления такого уведомления банк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трех рабочих дней с даты составления такого уведомления банко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НП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говор банковского депозита (вклад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атой заключения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одного рабочего дня с момента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атой заключения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одного рабочего дня с момента измен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НП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епозитный сертифика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 со дня получения от контрагента по сдел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 со дня получения от контрагента по сделк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НП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ыписка по банковскому сче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ё состав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ё состав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НП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чет о движении пенсионных резервов на расчетном счет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green"/>
              </w:rPr>
            </w:pPr>
            <w:r>
              <w:rPr/>
              <w:t>Не позднее одного рабочего дня, следующего за днем движения денежных средст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движения денежных средст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форме, установленной Специализированным депозитарием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правка о величине резерва покрытия пенсионных обязательств фонда, а также о размере доли страхового резерва в указанных резервах покрытия  пенсионных обязательст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жемесячно, не позднее одного рабочего дня, следующего за последним календарным днем месяц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жемесячно, не позднее одного рабочего дня, следующего за последним календарным днем меся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произвольной форм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латежное поруч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состав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состав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НП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чет брокера (дилера) об операция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состав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состав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НП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mm10"/>
              <w:widowControl w:val="false"/>
              <w:rPr>
                <w:szCs w:val="24"/>
              </w:rPr>
            </w:pPr>
            <w:r>
              <w:rPr/>
              <w:t>Отчетные документы депозитар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их составления, а также ежемесячно на отчетную дату (последний календарный день месяца), не позднее одного рабочего дня, следующего за отчетной дато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их составления, а также ежемесячно на отчетную дату (последний календарный день месяца), не позднее одного рабочего дня, следующего за отчетной дато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НПФ.</w:t>
            </w:r>
          </w:p>
          <w:p>
            <w:pPr>
              <w:pStyle w:val="Normal"/>
              <w:widowControl w:val="false"/>
              <w:rPr/>
            </w:pPr>
            <w:r>
              <w:rPr/>
              <w:t>Не предоставляется в случае, если хранение и/или учет прав на ценные бумаги осуществляет Специализированный депозитарий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говор купли-продажи (ценных бумаг, недвижимости и т.д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подпис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подпис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НП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видетельство о праве собственности на недвижим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получ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полу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НП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ключение независимого оценщика с приложением информации о членстве в СР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получ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полу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НП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/>
            </w:pPr>
            <w:r>
              <w:rPr/>
              <w:t>Акт приема-передачи вексе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/>
            </w:pPr>
            <w:r>
              <w:rPr/>
              <w:t>Не позднее одного рабочего дня, следующего за днем передачи векселей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/>
            </w:pPr>
            <w:r>
              <w:rPr/>
              <w:t>Не позднее одного рабочего дня, следующего за днем передачи вексел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/>
            </w:pPr>
            <w:r>
              <w:rPr/>
              <w:t>Копия, заверенная НП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говор ответственного хра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подпис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подпис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НП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кт приема-передачи векселей по договору ответственного хра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передачи векселей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передачи векселей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НП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домость сверки актив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 позднее одного рабочего дня, следующего за расчетной дато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 позднее одного рабочего дня, следующего за расчетной дато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форме, установленной Спецдепозитарием</w:t>
            </w:r>
            <w:r>
              <w:rPr>
                <w:rStyle w:val="FootnoteAnchor"/>
              </w:rPr>
              <w:footnoteReference w:id="2"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прос на предоставление Перечня имущества НПФ/ведомости сверки активов в виде документа на бумажном носител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мере необходим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мере необходим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В произвольной форм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прос на предоставление настоящего Регл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мере необходим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мере необходим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произвольной форм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кументы в соответствии с Условия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сроки, установленные Условия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сроки, установленные Условия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форме, установленной Условиям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докумен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их получения или состав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их получения или состав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НПФ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13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предоставляемые УК НПФ в Специализированный депозитарий.</w:t>
      </w:r>
    </w:p>
    <w:p>
      <w:pPr>
        <w:pStyle w:val="13"/>
        <w:numPr>
          <w:ilvl w:val="0"/>
          <w:numId w:val="0"/>
        </w:numPr>
        <w:ind w:left="720" w:hanging="0"/>
        <w:jc w:val="both"/>
        <w:rPr/>
      </w:pPr>
      <w:r>
        <w:rPr/>
      </w:r>
    </w:p>
    <w:tbl>
      <w:tblPr>
        <w:tblW w:w="10512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2"/>
        <w:gridCol w:w="3136"/>
        <w:gridCol w:w="2420"/>
        <w:gridCol w:w="2420"/>
        <w:gridCol w:w="2134"/>
      </w:tblGrid>
      <w:tr>
        <w:trPr>
          <w:tblHeader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именование документ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иодичность предоставления электронного документ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иодичность предоставления документа на бумажном носителе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Форма предоставления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чредительные документы УК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УК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третьего рабочего дня с момента получения УК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видетельство о внесении записи в Единый государственный реестр юридических лиц о юридическом лице, зарегистрированном до 1 июля 2002 года, или Свидетельство о государственной регистрации юридического лиц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УК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тариально заверенные копии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видетельство о постановке на налоговый учет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УК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рточка с нотариально удостоверенными образцами подписей и печат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УК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следующего рабочего дня с момента изменения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 / нотариально заверенная копия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Лицензии УК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УК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третьего рабочего дня с момента изменения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кументы, подтверждающие полномочия должностных лиц УК, имеющих право подписывать документы для Специализированного депозитар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УК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следующего рабочего дня с момента изменения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ля доверенностей – оригинал или нотариально заверенная копия, для приказов, протоколов и выписок из них– нотариально заверенная копия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говоры УК с профессиональными участниками рынка ценных бумаг, в том числе с уполномоченными дилерами на рынке государственных ценных бумаг Российской Федераци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трех дней с даты заключения.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третьего рабочего дня с момента изменен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трех дней с даты заключения.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третьего рабочего дня с момента изменения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и, заверенные УК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договоры, на основании которых осуществляется размещение пенсионных резервов НПФ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дня  с даты заключения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одного рабочего дня с момента изменен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дня  с даты заключения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одного рабочего дня с момента изменения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и, заверенные УК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формация о составе аффилированных лиц Управляющей компани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УК</w:t>
            </w:r>
          </w:p>
          <w:p>
            <w:pPr>
              <w:pStyle w:val="Normal"/>
              <w:widowControl w:val="false"/>
              <w:rPr/>
            </w:pPr>
            <w:r>
              <w:rPr/>
              <w:t>В случае изменений данной информации в течение одного рабочего дня с момента, когда УК стало известно об этих изменениях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УК</w:t>
            </w:r>
          </w:p>
          <w:p>
            <w:pPr>
              <w:pStyle w:val="Normal"/>
              <w:widowControl w:val="false"/>
              <w:rPr/>
            </w:pPr>
            <w:r>
              <w:rPr/>
              <w:t>В случае изменений данной информации в течение одного рабочего дня с момента, когда УК стало известно об этих изменения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форме, утвержденной Специализированным депозитарием, либо по форме, используемой в программном обеспечении УК, при условии соблюдения установленных Специализированным депозитарием требований к реквизитному составу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прос на согласие на распоряжение пенсионными резервам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ред распоряжением средствами пенсионных резервов, за исключением сделок, совершаемых на торгах организаторов торговли на рынке ценных бумаг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форме, установленной Специализированным депозитарием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латежное поручение в качестве запроса на списание денежных средств с расчетного счета ДУ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ред списанием денежных средств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едоставляется исключительно как приложение к электронному документу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форме, установленной Специализированным депозитарием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речень реквизитов иностранных финансовых инструментов квалифицированных в качестве ценных бумаг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Перед распоряжением средствами пенсионных резервов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ред распоряжением средствами пенсионных резервов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форме, установленной Специализированным депозитарием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кументы, подтверждающие реквизиты иностранных финансовых инструментов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ind w:hanging="0"/>
              <w:jc w:val="left"/>
              <w:rPr>
                <w:vertAlign w:val="superscript"/>
              </w:rPr>
            </w:pPr>
            <w:r>
              <w:rPr/>
              <w:t>Перед распоряжением средствами пенсионных резервов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Перед распоряжением средствами пенсионных резервов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существующей форме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оротно - сальдовая ведомость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УК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УК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 (развернутая, с детализацией до аналитик счетов), по форме, используемой в программном обеспечении бухгалтерского учета УК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ведомления о приостановлении действия или аннулировании лицензии УК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следующего рабочего дня после получения документа от Банка России или дня, когда стало известно о приостановлении действия или аннулирования лицензии Фонда, в зависимости от того, что наступит раньше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следующего рабочего дня после получения документа от Банка России или дня, когда стало известно о приостановлении действия или аннулирования лицензии Фонда, в зависимости от того, что наступит раньше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и, заверенные УК, или в произвольной форме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5"/>
              </w:numPr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/>
            </w:pPr>
            <w:r>
              <w:rPr/>
              <w:t>Договор банковского счета и уведомление об открытии банковского счета для осуществления операций с пенсионными резервами</w:t>
            </w:r>
          </w:p>
          <w:p>
            <w:pPr>
              <w:pStyle w:val="Normal"/>
              <w:keepLines/>
              <w:widowControl w:val="false"/>
              <w:rPr/>
            </w:pPr>
            <w:r>
              <w:rPr/>
              <w:t>Уведомление о закрытии такого счет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/>
            </w:pPr>
            <w:r>
              <w:rPr/>
              <w:t>Не позднее одного рабочего дня с даты составления такого уведомления банком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/>
            </w:pPr>
            <w:r>
              <w:rPr/>
              <w:t>Не позднее одного рабочего дня с даты составления такого уведомления банком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/>
            </w:pPr>
            <w:r>
              <w:rPr/>
              <w:t>Копия, заверенная УК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говор банковского депозита (вклада)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атой заключения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одного рабочего дня с момента изменен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атой заключения</w:t>
            </w:r>
          </w:p>
          <w:p>
            <w:pPr>
              <w:pStyle w:val="Normal"/>
              <w:widowControl w:val="false"/>
              <w:rPr/>
            </w:pPr>
            <w:r>
              <w:rPr/>
              <w:t>При изменениях в срок не позднее одного рабочего дня с момента изменения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епозитный сертификат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 со дня получения от контрагента по сделке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 со дня получения от контрагента по сделке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Выписка по банковскому счету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ё составлен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ё составления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чет брокера (дилера) об операциях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составлен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составления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четные документы депозитар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их составления, а также ежемесячно на отчетную дату (последний календарный день месяца), не позднее одного рабочего дня, следующего за отчетной датой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их составления, а также ежемесячно на отчетную дату (последний календарный день месяца), не позднее одного рабочего дня, следующего за отчетной датой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.</w:t>
            </w:r>
          </w:p>
          <w:p>
            <w:pPr>
              <w:pStyle w:val="Normal"/>
              <w:widowControl w:val="false"/>
              <w:rPr/>
            </w:pPr>
            <w:r>
              <w:rPr/>
              <w:t>Не предоставляется в случае, если хранение и/или учет прав на ценные бумаги осуществляет Специализированный депозитарий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говор купли-продажи (ценных бумаг, недвижимости и т.д.)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подписан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подписания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видетельство о праве собственности на недвижимость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получен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получения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ключение независимого оценщика с приложением информации о членстве в СРО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получен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получения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кт приема-передачи векселей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передачи векселей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Не позднее одного рабочего дня, следующего за днем передачи векселей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говор ответственного хранен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подписан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подписания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кт приема-передачи векселей третьим лицам (на ответственное хранение)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передачи векселей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передачи векселей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ведомление Реестродержателя ПИФ, об операции по лицевому счету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составления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днем его составления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</w:t>
            </w:r>
          </w:p>
          <w:p>
            <w:pPr>
              <w:pStyle w:val="Normal"/>
              <w:widowControl w:val="false"/>
              <w:rPr/>
            </w:pPr>
            <w:r>
              <w:rPr/>
              <w:t>Не предоставляется в случае, если Специализированный депозитарий является Реестродержателем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авила доверительного управления паевым инвестиционным фондом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дновременно с предоставлением уведомления об операции по лицевому счету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авила иностранного инвестиционного фонд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ред распоряжением средствами пенсионных резервов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ред распоряжением средствами пенсионных резервов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 на русском языке, заверенная УК</w:t>
            </w:r>
          </w:p>
          <w:p>
            <w:pPr>
              <w:pStyle w:val="Normal"/>
              <w:widowControl w:val="false"/>
              <w:rPr/>
            </w:pPr>
            <w:r>
              <w:rPr/>
              <w:t>Не предоставляются в случае, если были предоставлены ранее</w:t>
            </w:r>
          </w:p>
        </w:tc>
      </w:tr>
      <w:tr>
        <w:trPr>
          <w:trHeight w:val="608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домость сверки активов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расчетной датой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дного рабочего дня, следующего за расчетной датой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форме, установленной Специализированным депозитарием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прос на предоставление Ведомости сверки активов в виде документа на бумажном носителе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мере необходимост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мере необходимости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форме, установленной Специализированным депозитарием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прос на предоставление настоящего Регламент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мере необходимост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мере необходимости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произвольной форме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кументы в соответствии с Условиям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сроки, установленные Условиям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сроки, установленные Условиями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форме, установленной Условиями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документы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трех рабочих дней, следующих за днем их получения или составлен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трех рабочих дней, следующих за днем их получения или составления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</w:t>
            </w:r>
          </w:p>
        </w:tc>
      </w:tr>
    </w:tbl>
    <w:p>
      <w:pPr>
        <w:pStyle w:val="Normal"/>
        <w:rPr/>
      </w:pPr>
      <w:r>
        <w:rPr/>
      </w:r>
      <w:bookmarkStart w:id="5" w:name="_Toc191186409"/>
      <w:bookmarkStart w:id="6" w:name="_Toc87247552"/>
      <w:bookmarkStart w:id="7" w:name="_Toc191186409"/>
      <w:bookmarkStart w:id="8" w:name="_Toc87247552"/>
    </w:p>
    <w:p>
      <w:pPr>
        <w:pStyle w:val="Heading2"/>
        <w:numPr>
          <w:ilvl w:val="0"/>
          <w:numId w:val="9"/>
        </w:numPr>
        <w:spacing w:before="240" w:after="120"/>
        <w:rPr>
          <w:i w:val="false"/>
          <w:i w:val="false"/>
          <w:sz w:val="24"/>
          <w:szCs w:val="24"/>
        </w:rPr>
      </w:pPr>
      <w:bookmarkStart w:id="9" w:name="_Toc87247552"/>
      <w:bookmarkStart w:id="10" w:name="_Toc272479278"/>
      <w:r>
        <w:rPr>
          <w:i w:val="false"/>
          <w:sz w:val="24"/>
          <w:szCs w:val="24"/>
        </w:rPr>
        <w:t xml:space="preserve">Документы, предоставляемые Специализированным депозитарием в НПФ и/или </w:t>
      </w:r>
      <w:bookmarkEnd w:id="9"/>
      <w:r>
        <w:rPr>
          <w:i w:val="false"/>
          <w:sz w:val="24"/>
          <w:szCs w:val="24"/>
        </w:rPr>
        <w:t>УК</w:t>
      </w:r>
      <w:bookmarkEnd w:id="7"/>
      <w:bookmarkEnd w:id="10"/>
      <w:r>
        <w:rPr>
          <w:i w:val="false"/>
          <w:sz w:val="24"/>
          <w:szCs w:val="24"/>
        </w:rPr>
        <w:t xml:space="preserve"> НПФ.</w:t>
      </w:r>
    </w:p>
    <w:tbl>
      <w:tblPr>
        <w:tblW w:w="10511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1"/>
        <w:gridCol w:w="2655"/>
        <w:gridCol w:w="992"/>
        <w:gridCol w:w="2278"/>
        <w:gridCol w:w="2276"/>
        <w:gridCol w:w="1908"/>
      </w:tblGrid>
      <w:tr>
        <w:trPr>
          <w:tblHeader w:val="true"/>
          <w:trHeight w:val="702" w:hRule="atLeast"/>
          <w:cantSplit w:val="true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докум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Адресат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Периодичность предоставления электронного документ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Периодичность предоставления документа на бумажном носителе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Форма предоставления</w:t>
            </w:r>
          </w:p>
        </w:tc>
      </w:tr>
      <w:tr>
        <w:trPr>
          <w:trHeight w:val="18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стоящий Регламе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ПФ, УК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третьего рабочего дня, следующего за днем получения запроса на предоставление.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третьего рабочего дня, следующего за днем получения запроса на предоставление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Специализированным депозитарием</w:t>
            </w:r>
          </w:p>
        </w:tc>
      </w:tr>
      <w:tr>
        <w:trPr>
          <w:trHeight w:val="18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чет рыночной стоимости активов, в которые размещены средства пенсионных резервов НПФ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ПФ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жемесячно не позднее третьего рабочего дня, следующего за отчетной датой (последний рабочий день месяца или нерабочий день, в случае, если этот день приходится на окончание отчетного периода)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форме, принятой НПФ и/или УК НПФ.</w:t>
            </w:r>
          </w:p>
        </w:tc>
      </w:tr>
      <w:tr>
        <w:trPr>
          <w:trHeight w:val="18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огласие на распоряжение средствами пенсионных резер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течение рабочего дня, при условии получения запроса на согласие до 16:00. В течение следующего рабочего дня, если запрос на согласие получен после 16:00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течение рабочего дня, при условии получения запроса на согласие до 16:00. В течение следующего рабочего дня, если запрос на согласие получен после 16: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форме, установленной Специализированным депозитарием</w:t>
            </w:r>
          </w:p>
        </w:tc>
      </w:tr>
      <w:tr>
        <w:trPr>
          <w:trHeight w:val="18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латежное поручение в качестве согласия на списание денежных средств с расчетного счета 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течение рабочего дня, при условии получения запроса на согласие до 16:00. В течение следующего рабочего дня, если запрос на согласие получен после 16:00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едоставляется исключительно как приложение к электронному документу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форме, установленной Специализированным депозитарием</w:t>
            </w:r>
          </w:p>
        </w:tc>
      </w:tr>
      <w:tr>
        <w:trPr>
          <w:trHeight w:val="18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домость сверки а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ПФ, УК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жемесячно не позднее третьего рабочего дня следующего за расчетной датой</w:t>
            </w:r>
          </w:p>
          <w:p>
            <w:pPr>
              <w:pStyle w:val="Normal"/>
              <w:widowControl w:val="false"/>
              <w:rPr/>
            </w:pPr>
            <w:r>
              <w:rPr/>
              <w:t>Не позднее окончания третьего рабочего дня, следующего за днем получения Запроса на формирование Ведомости, или в случае, когда дата получения Запроса ранее даты, на которую должен быть сформирована Ведомость, не позднее окончания третьего рабочего дня, следующего за днем, по состоянию за который формируется Ведомость.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форме, установленной Специализированным депозитарием</w:t>
            </w:r>
          </w:p>
        </w:tc>
      </w:tr>
      <w:tr>
        <w:trPr>
          <w:trHeight w:val="18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ведомление о выявленных фактах нарушений (несоответствий), Уведомление об устранении нарушений (несоответствий), Уведомление о неустранении в срок нарушений (несоответств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ПФ, УК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выявления нарушения (несоответствия), устранения нарушения (несоответствия) или неустранения нарушения (несоответствия) в сро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выявления нарушения (несоответствия), устранения нарушения (несоответствия) или неустранения нарушения (несоответствия) в срок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форме, установленной Специализированным депозитарием</w:t>
            </w:r>
          </w:p>
        </w:tc>
      </w:tr>
      <w:tr>
        <w:trPr>
          <w:trHeight w:val="18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чет платы за предоставление услуг Специализированного депозитар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ПФ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жемесячно, не позднее десятого рабочего дня месяца, следующего за отчетным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жемесячно, не позднее десятого рабочего дня месяца, следующего за отчетным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месте со счетом, по форме, установленной в Специализированном депозитарием</w:t>
            </w:r>
          </w:p>
        </w:tc>
      </w:tr>
      <w:tr>
        <w:trPr>
          <w:trHeight w:val="18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ведомление об изменении реквизитов Специализированного депозитар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ПФ, УК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изменении реквизитов, не позднее второго рабочего дня, следующего за днем получения документов, подтверждающих изменение реквизитов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изменении реквизитов, не позднее второго рабочего дня, следующего за днем получения документов, подтверждающих изменение реквизитов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произвольной форме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арифы на обслуживание негосударственных пенсионных фон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ПФ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изменении, не позднее, чем за 10 (десять) календарных дней до введения в действие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произвольной форме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тверждение соответствия данных учета или сведения о выявленных расхождениях по результатам све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ПФ, УК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жемесячно, не позднее четвертого рабочего дня, следующего за отчетной датой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жемесячно, не позднее шестого рабочего дня, следующего за отчетной дато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форме, установленной Спецдепозитарием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кументы в соответствии с Услов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ПФ, УК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сроки, установленные Условиями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сроки, установленные Условиями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форме, установленной Условиями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докуме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ПФ, УК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трех рабочих дней, следующих за днем их получения или составления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трех рабочих дней, следующих за днем их получения или составления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9"/>
        </w:numPr>
        <w:spacing w:before="240" w:after="120"/>
        <w:rPr>
          <w:i w:val="false"/>
          <w:i w:val="false"/>
          <w:sz w:val="24"/>
          <w:szCs w:val="24"/>
        </w:rPr>
      </w:pPr>
      <w:bookmarkStart w:id="11" w:name="_Toc272479279"/>
      <w:bookmarkStart w:id="12" w:name="_Toc169147255"/>
      <w:bookmarkStart w:id="13" w:name="_Toc169146874"/>
      <w:r>
        <w:rPr>
          <w:i w:val="false"/>
          <w:sz w:val="24"/>
          <w:szCs w:val="24"/>
        </w:rPr>
        <w:t xml:space="preserve">Документы, предоставляемые АИФ, УК АИФ/ПИФ в </w:t>
      </w:r>
      <w:bookmarkEnd w:id="12"/>
      <w:bookmarkEnd w:id="13"/>
      <w:r>
        <w:rPr>
          <w:i w:val="false"/>
          <w:sz w:val="24"/>
          <w:szCs w:val="24"/>
        </w:rPr>
        <w:t>Специализированный депозитарий</w:t>
      </w:r>
      <w:bookmarkEnd w:id="11"/>
      <w:r>
        <w:rPr>
          <w:i w:val="false"/>
          <w:sz w:val="24"/>
          <w:szCs w:val="24"/>
        </w:rPr>
        <w:t>.</w:t>
      </w:r>
    </w:p>
    <w:tbl>
      <w:tblPr>
        <w:tblW w:w="1042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6"/>
        <w:gridCol w:w="2641"/>
        <w:gridCol w:w="2507"/>
        <w:gridCol w:w="3021"/>
        <w:gridCol w:w="1843"/>
      </w:tblGrid>
      <w:tr>
        <w:trPr>
          <w:tblHeader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Докумен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Периодичность предоставления документов в электронной форме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Периодичность предоставления документов на бумажном носите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Форма предоставлени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ведомление Банка России о регистрации Правил доверительного управления ПИФ, устава АИФ, изменений и дополнени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когда УК получила докумен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когда УК получила доку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 или АИФ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авила доверительного управления паевыми инвестиционными фондами, изменения и дополн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когда УК получила доку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в АИФ, изменения и дополн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когда УК получила доку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авила определения стоимости чистых активов и расчетной стоимости инвестиционных паев ПИ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дпис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итика осуществления прав голоса по акциям, составляющим ПИ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дпис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четная политика АИФ/УК ПИ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дпис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 или АИФ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вестиционная декларация АИФ, изменения и дополн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дпис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 или АИФ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рточка с нотариально удостоверенными образцами подписей и печати У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УК / При измен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 / нотариально заверенная копи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чредительные документы УК ПИФ/АИ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УК / При изменениях не позднее окончания рабочего дня, следующего за днем подписания или пол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тариально заверенные коп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видетельство о внесении записи в Единый государственный реестр юридических лиц о юридическом лице, зарегистрированном до 1 июля 2002 года, или Свидетельство о государственной регистрации юридического лиц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тариально заверенные коп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видетельство о постановке на налоговый уче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УК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кументы, подтверждающие полномочия должностных лиц УК, имеющих право подписывать документы для Специализированного депозитар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УК / При изменениях не позднее окончания рабочего дня, следующего за днем подписания или пол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ля доверенностей – оригинал или нотариально заверенная копия, для приказов, протоколов и выписок из них– нотариально заверенная копи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Лицензии У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УК / При изменениях не позднее окончания рабочего дня, следующего за днем пол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тариально заверенные коп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ведомление об отзыве или приостановлении лицензий У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когда УК узнала или должна была узнать о наступлении данного событ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когда УК узнала или должна была узнать о наступления данного собы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/Копия заверенная УК</w:t>
            </w:r>
          </w:p>
        </w:tc>
      </w:tr>
      <w:tr>
        <w:trPr>
          <w:trHeight w:val="95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речни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372" w:hanging="360"/>
              <w:rPr/>
            </w:pPr>
            <w:r>
              <w:rPr/>
              <w:t>аффилированных лиц УК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372" w:hanging="360"/>
              <w:rPr/>
            </w:pPr>
            <w:r>
              <w:rPr/>
              <w:t>акционеров (участников) УК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372" w:hanging="360"/>
              <w:rPr/>
            </w:pPr>
            <w:r>
              <w:rPr/>
              <w:t>аффилированных лиц оценщика, аудитор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УК / при изменениях не позднее окончания рабочего дня, следующего за днем измен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УК / при изменениях не позднее окончания рабочего дня, следующего за днем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/Копия заверенная УК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правка о расчете собственных средств У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УК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заключении договора с 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произвольной форм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говор об открытии расчетного счета (транзитного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следующего рабочего дня после его подписания/изменения или получ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следующего рабочего дня после его подписания/изменения или пол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 или АИФ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говор об открытии расчетного (депозитного) счета УК ПИФ/АИ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следующего рабочего дня после его подписания/изменения или получ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следующего рабочего дня после его подписания/изменения или пол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 или АИФ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кумент с указанием номера расчетного (депозитного) счета УК ПИФ/АИФ, открытого в кредитной организации для осуществления операций с имуществом ПИФ/АИФ (договор и/или уведомление об открытии счета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когда УК получила докумен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когда УК получила доку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 или АИФ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говор о брокерском/дилерском обслуживании УК ПИФ/АИ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следующего рабочего дня после его подписания/изменения или получ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следующего рабочего дня после его подписания/изменения или пол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 или АИФ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кумент с указанием номера счета, открытого брокером УК ДУ ПИФ/АИФ (договор и/или уведомление об открытии счета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дписания/изменения или получ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дписания/изменения или пол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 или АИФ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говор с аудитором с изменениями и дополнениям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дписания/изменения или получ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дписания/изменения или пол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 или АИФ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говор с оценщиком с изменениями и дополнениям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дписания/изменения или получ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дписания/изменения или пол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 или АИФ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чет об оценке или результативная часть отчета об оценке стоимости имущества, если оценка его стоимости осуществлялась оценщиком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дписания или получ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дписания или пол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 или АИФ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четы аудитор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дписания или получ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дписания или пол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 или АИФ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говоры с агентам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дписания/изменения или получ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дписания/изменения или пол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 или АИФ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ведения о пунктах приема заяво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дписания/измен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дписания/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 или АИФ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договоры, на основании которых осуществляется распоряжение имуществом ПИФ/АИ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дписания/изменения или получ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дписания/изменения или пол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 или АИФ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явки на выдачу, погашение, обмен инвестиционных пае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11:00 рабочего дня, следующего за днем подач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11:00 рабочего дня, следующего за днем по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ыписка по банковскому счету УК ДУ ПИФ/АИФ в кредитной организации с соответствующими приложениями к ней, в т.ч. по транзитному счету У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16:00 рабочего дня, следующего за днем совершения операций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highlight w:val="green"/>
              </w:rPr>
            </w:pPr>
            <w:r>
              <w:rPr/>
              <w:t>Не позднее 16:00 рабочего дня, следующего за днем совершения опе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 или АИФ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чет брокера/дилера об операциях с имуществом ПИФ/АИ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16:00 рабочего дня, следующего за днем совершения операций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highlight w:val="green"/>
              </w:rPr>
            </w:pPr>
            <w:r>
              <w:rPr/>
              <w:t>Не позднее 16:00 рабочего дня, следующего за днем совершения опе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 или АИФ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widowControl w:val="false"/>
              <w:rPr>
                <w:szCs w:val="24"/>
              </w:rPr>
            </w:pPr>
            <w:r>
              <w:rPr/>
              <w:t>Выписка о состоянии счета депо УК ДУ ПИФ/АИФ или счета депо АИФ, открытому в депозитар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16:00 рабочего дня, следующего за днем совершения операций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green"/>
              </w:rPr>
            </w:pPr>
            <w:r>
              <w:rPr/>
              <w:t>Не позднее 16:00 рабочего дня, следующего за днем совершения опе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.</w:t>
            </w:r>
          </w:p>
          <w:p>
            <w:pPr>
              <w:pStyle w:val="Normal"/>
              <w:widowControl w:val="false"/>
              <w:rPr/>
            </w:pPr>
            <w:r>
              <w:rPr/>
              <w:t>Не предоставляется в случае, если хранение и/или учет прав на ценные бумаги осуществляет Специализированный депозитарий</w:t>
            </w:r>
          </w:p>
        </w:tc>
      </w:tr>
      <w:tr>
        <w:trPr>
          <w:trHeight w:val="18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чет об операциях по счету депо УК ДУ ПИ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16:00 рабочего дня, следующего за днем совершения операций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green"/>
              </w:rPr>
            </w:pPr>
            <w:r>
              <w:rPr/>
              <w:t>Не позднее 16:00 рабочего дня, следующего за днем совершения опе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. Не предоставляется в случае, если хранение и/или учет прав на ценные бумаги осуществляет Специализированный депозитарий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правка о стоимости чистых активов акционерного инвестиционного фонда (стоимости чистых активов паевого инвестиционного фонда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16:00 рабочего дня, следующего за днем определения стоимости чистых активов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16:00 рабочего дня, следующего за днем определения стоимости чист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чет об изменении стоимости чистых активов акционерного инвестиционного фонда (стоимости чистых активов паевого инвестиционного фонда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2" w:hanging="0"/>
              <w:rPr/>
            </w:pPr>
            <w:r>
              <w:rPr/>
              <w:t>Не позднее 16:00 рабочего дня, следующего за днем составления отч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2" w:hanging="0"/>
              <w:rPr/>
            </w:pPr>
            <w:r>
              <w:rPr/>
              <w:t>Не позднее 16:00 рабочего дня, следующего за днем составления от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латежное документ в качестве согласия на списание денежных средст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ред распоряжением денежными средствам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ред распоряжением денежными средст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прос специализированному депозитарию на получение согласия на распоряжение имуществом, составляющим паевой инвестиционный фонд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ред распоряжением имуществом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ред распоряжение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, по форме установленной Специализированным депозитарием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прос на получение согласия на включение имущества переданного в оплату инвестиционных паёв в состав паевого инвестиционного фонд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ред включением имущества в состав паевого инвестиционного фонд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ред включением имущества в состав паевого инвестицион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, по форме установленной Специализированным депозитарием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кументы, подтверждающие понесенные УК расходы, которые оплачиваются за счет имущества ПИФ/АИ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дновременно с распоряжением о перечислении (списании) денежных средств с банковского сч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дновременно с распоряжением о перечислении (списании) денежных средств с банковского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 или АИФ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кументы в соответствии с Условиям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сроки, установленные Условиям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сроки, установленные Услов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форме, установленной Условиям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видетельство о  регистрации права собственности на недвижимое имущество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луч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л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 и копия, заверенная УК или АИФ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кументы, предоставляемые для согласования правил доверительного управления ПИФ, инвестиционные паи которого ограничены в обороте, или изменений и дополнений, вносимых в правила доверительного управления ПИФ, инвестиционные паи которого ограничены в оборот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подаче заявления о согласовании правил доверительного управления ПИФ, паи которого ограничены в обороте, или изменений и дополнений, вносимых в правила доверительного управления ПИФ, паи которого ограничены в обороте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, либо оригинал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кументы, предоставляемые для утверждения отчета о прекращении ПИФ, инвестиционные паи которого ограничены в оборот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В течение 5 рабочих дней после завершения расчетов при прекращении ПИФ, паи которого ограничены в обороте в соответствии с </w:t>
            </w:r>
            <w:hyperlink r:id="rId2">
              <w:r>
                <w:rPr/>
                <w:t>пунктом 1 статьи 32</w:t>
              </w:r>
            </w:hyperlink>
            <w:r>
              <w:rPr/>
              <w:t xml:space="preserve"> Федерального закона № 156-ФЗ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, либо оригинал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ые документ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дписания или измен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дписания или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УК или АИФ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bCs/>
          <w:iCs/>
          <w:kern w:val="2"/>
          <w:sz w:val="24"/>
          <w:szCs w:val="24"/>
        </w:rPr>
      </w:pPr>
      <w:r>
        <w:rPr>
          <w:b/>
          <w:bCs/>
          <w:iCs/>
          <w:kern w:val="2"/>
          <w:sz w:val="24"/>
          <w:szCs w:val="24"/>
        </w:rPr>
      </w:r>
    </w:p>
    <w:p>
      <w:pPr>
        <w:pStyle w:val="Heading2"/>
        <w:numPr>
          <w:ilvl w:val="0"/>
          <w:numId w:val="9"/>
        </w:numPr>
        <w:spacing w:before="240" w:after="1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кументы, предоставляемые Специализированным депозитарием в АИФ и УК АИФ/ПИФ.</w:t>
      </w:r>
    </w:p>
    <w:p>
      <w:pPr>
        <w:pStyle w:val="Normal"/>
        <w:rPr/>
      </w:pPr>
      <w:r>
        <w:rPr/>
      </w:r>
    </w:p>
    <w:tbl>
      <w:tblPr>
        <w:tblW w:w="10512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1"/>
        <w:gridCol w:w="3121"/>
        <w:gridCol w:w="2409"/>
        <w:gridCol w:w="2408"/>
        <w:gridCol w:w="2129"/>
        <w:gridCol w:w="33"/>
      </w:tblGrid>
      <w:tr>
        <w:trPr>
          <w:tblHeader w:val="true"/>
          <w:trHeight w:val="702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докум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Время и периодичность предоставления электронного докумен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Время и периодичность предоставления документа на бумажном носителе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Форма предоставления</w:t>
            </w:r>
          </w:p>
        </w:tc>
      </w:tr>
      <w:tr>
        <w:trPr>
          <w:trHeight w:val="182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стоящий Регламе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второго рабочего дня, следующего за днем получения запроса на предоставление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Специализированным депозитарием</w:t>
            </w:r>
          </w:p>
        </w:tc>
      </w:tr>
      <w:tr>
        <w:trPr>
          <w:trHeight w:val="182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правка о стоимости чистых активов акционерного инвестиционного фонда (стоимости чистых активов паевого инвестиционного фонд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лучения от У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лучения от УК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, предоставленный УК, с отметкой Специализированного депозитария о согласовании</w:t>
            </w:r>
          </w:p>
        </w:tc>
      </w:tr>
      <w:tr>
        <w:trPr>
          <w:trHeight w:val="182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чет об изменении стоимости чистых активов акционерного инвестиционного фонда (стоимости чистых активов паевого инвестиционного фонда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лучения от У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лучения от УК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, предоставленный УК, с отметкой Специализированного депозитария о согласовании</w:t>
            </w:r>
          </w:p>
        </w:tc>
      </w:tr>
      <w:tr>
        <w:trPr>
          <w:trHeight w:val="182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ведомление об отказе в перечислении (списании) денежных средств в виде платежного докум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срок не более 2 часов с момента получения запроса от УК в случае приема распоряжения не позднее, чем за два часа до окончания рабочего дня. Иначе – не позднее 11:00 рабочего дня, следующего за днем получения распоряж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срок не более 2 часов с момента получения запроса от УК в случае приема распоряжения не позднее, чем за два часа до окончания рабочего дня. Иначе – не позднее 11:00 рабочего дня, следующего за днем получения распоряж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, предоставленный УК, с отметкой Специализированного депозитария о несогласовании</w:t>
            </w:r>
          </w:p>
        </w:tc>
      </w:tr>
      <w:tr>
        <w:trPr>
          <w:trHeight w:val="182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латежный документ в качестве согласия на списание денежных 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срок не более 2 часов с момента получения распоряжения от УК в случае приема распоряжения не позднее, чем за два часа до окончания рабочего дня. Иначе – не позднее 11:00 рабочего дня, следующего за днем получения распоряж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срок не более 2 часов с момента получения распоряжения от УК в случае приема распоряжения не позднее, чем за два часа до окончания рабочего дня. Иначе – не позднее 11:00 рабочего дня, следующего за днем получения распоряж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, предоставленный УК, с отметкой Специализированного депозитария о согласовании</w:t>
            </w:r>
          </w:p>
        </w:tc>
        <w:tc>
          <w:tcPr>
            <w:tcW w:w="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вет на запрос на получение согласия на распоряжение имуществом, составляющим паевой инвестиционны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течение рабочего дня, при условии получения запроса на согласие до 16:00. В течение следующего рабочего дня, если запрос на согласие получен после 16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течение рабочего дня, при условии получения запроса на согласие до 16:00. В течение следующего рабочего дня, если запрос на согласие получен после 16: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, по форме установленной Специализированным депозитарием</w:t>
            </w:r>
          </w:p>
        </w:tc>
        <w:tc>
          <w:tcPr>
            <w:tcW w:w="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вет на запрос на получение согласия на включение имущества, переданного в оплату инвестиционных паёв, в состав паевого инвестиционного фон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лучения запрос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олучения запрос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, по форме установленной Специализированным депозитарием</w:t>
            </w:r>
          </w:p>
        </w:tc>
        <w:tc>
          <w:tcPr>
            <w:tcW w:w="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ведомление о выявленных наруш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выявления наруш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выявления наруш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</w:t>
            </w:r>
          </w:p>
        </w:tc>
        <w:tc>
          <w:tcPr>
            <w:tcW w:w="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ведомление об устранении/неустранении наруш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установления факта устранения/неустранения наруш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установления факта устранения/неустранения наруш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</w:t>
            </w:r>
          </w:p>
        </w:tc>
        <w:tc>
          <w:tcPr>
            <w:tcW w:w="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огласованные правила доверительного управления ПИФ, инвестиционные паи которого ограничены в обороте, или изменения и дополнения в правила доверительного управления ПИФ, инвестиционные паи которого ограничены в оборо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их согласова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их соглас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</w:t>
            </w:r>
          </w:p>
        </w:tc>
        <w:tc>
          <w:tcPr>
            <w:tcW w:w="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ведомление об отказе в согласовании правил доверительного управления ПИФ, инвестиционные паи которого ограничены в обороте (изменений и дополнений в правила доверительного управления ПИФ, инвестиционные паи которого ограничены в оборот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ринятия решения об отказе в согласован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принятия решения об отказе в согласован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</w:t>
            </w:r>
          </w:p>
        </w:tc>
        <w:tc>
          <w:tcPr>
            <w:tcW w:w="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твержденный отчет о прекращении ПИФ, инвестиционные паи которого ограничены в оборо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утверждения отче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утверждения отче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</w:t>
            </w:r>
          </w:p>
        </w:tc>
        <w:tc>
          <w:tcPr>
            <w:tcW w:w="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5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документы, направляемые Управляющим компаниям или в АИ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их получения или состав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 позднее окончания рабочего дня, следующего за днем их получения или состав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пия, заверенная Специализированным депозитарием</w:t>
            </w:r>
          </w:p>
        </w:tc>
        <w:tc>
          <w:tcPr>
            <w:tcW w:w="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PragmaticaCTT">
    <w:charset w:val="01"/>
    <w:family w:val="roman"/>
    <w:pitch w:val="variable"/>
  </w:font>
  <w:font w:name="Journal">
    <w:charset w:val="01"/>
    <w:family w:val="roman"/>
    <w:pitch w:val="variable"/>
  </w:font>
  <w:font w:name="Peterburg">
    <w:charset w:val="01"/>
    <w:family w:val="roman"/>
    <w:pitch w:val="variable"/>
  </w:font>
  <w:font w:name="TimesET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hanging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иложение №1 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к Регламенту Специализированного депозитария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инвестиционных фондов, паевых инвестиционных фондов,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негосударственных пенсионных фондов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ООО «КОМПАНИЯ ТАК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ascii="Arial" w:hAnsi="Arial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uiPriority="0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uiPriority="0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uiPriority="0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uiPriority="0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a0f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Heading2"/>
    <w:link w:val="1"/>
    <w:qFormat/>
    <w:rsid w:val="00da0f47"/>
    <w:pPr>
      <w:spacing w:before="240" w:after="0"/>
      <w:ind w:firstLine="709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link w:val="2"/>
    <w:qFormat/>
    <w:rsid w:val="00da0f47"/>
    <w:pPr>
      <w:keepNext w:val="true"/>
      <w:numPr>
        <w:ilvl w:val="1"/>
        <w:numId w:val="2"/>
      </w:numPr>
      <w:tabs>
        <w:tab w:val="clear" w:pos="708"/>
        <w:tab w:val="left" w:pos="792" w:leader="none"/>
      </w:tabs>
      <w:spacing w:before="120" w:after="120"/>
      <w:ind w:left="792" w:hanging="0"/>
      <w:jc w:val="both"/>
      <w:outlineLvl w:val="1"/>
    </w:pPr>
    <w:rPr>
      <w:b/>
      <w:bCs/>
      <w:i/>
      <w:iCs/>
      <w:kern w:val="2"/>
      <w:sz w:val="22"/>
      <w:szCs w:val="22"/>
    </w:rPr>
  </w:style>
  <w:style w:type="paragraph" w:styleId="Heading3">
    <w:name w:val="Heading 3"/>
    <w:basedOn w:val="Normal"/>
    <w:next w:val="Normal"/>
    <w:link w:val="3"/>
    <w:qFormat/>
    <w:rsid w:val="00da0f47"/>
    <w:pPr>
      <w:keepNext w:val="true"/>
      <w:numPr>
        <w:ilvl w:val="2"/>
        <w:numId w:val="1"/>
      </w:numPr>
      <w:spacing w:before="120" w:after="12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link w:val="4"/>
    <w:qFormat/>
    <w:rsid w:val="00da0f47"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qFormat/>
    <w:rsid w:val="00da0f47"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link w:val="6"/>
    <w:qFormat/>
    <w:rsid w:val="00da0f47"/>
    <w:pPr>
      <w:tabs>
        <w:tab w:val="clear" w:pos="708"/>
        <w:tab w:val="left" w:pos="0" w:leader="none"/>
        <w:tab w:val="left" w:pos="2736" w:leader="none"/>
      </w:tabs>
      <w:spacing w:before="240" w:after="60"/>
      <w:ind w:left="3512" w:hanging="708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da0f47"/>
    <w:pPr>
      <w:tabs>
        <w:tab w:val="clear" w:pos="708"/>
        <w:tab w:val="left" w:pos="0" w:leader="none"/>
        <w:tab w:val="left" w:pos="3240" w:leader="none"/>
      </w:tabs>
      <w:spacing w:before="240" w:after="60"/>
      <w:ind w:left="4220" w:hanging="708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link w:val="8"/>
    <w:qFormat/>
    <w:rsid w:val="00da0f47"/>
    <w:pPr>
      <w:tabs>
        <w:tab w:val="clear" w:pos="708"/>
        <w:tab w:val="left" w:pos="0" w:leader="none"/>
        <w:tab w:val="left" w:pos="3744" w:leader="none"/>
      </w:tabs>
      <w:spacing w:before="240" w:after="60"/>
      <w:ind w:left="4928" w:hanging="708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link w:val="9"/>
    <w:qFormat/>
    <w:rsid w:val="00da0f47"/>
    <w:pPr>
      <w:tabs>
        <w:tab w:val="clear" w:pos="708"/>
        <w:tab w:val="left" w:pos="0" w:leader="none"/>
        <w:tab w:val="left" w:pos="4320" w:leader="none"/>
      </w:tabs>
      <w:spacing w:before="240" w:after="60"/>
      <w:ind w:left="5636" w:hanging="708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a0f47"/>
    <w:rPr>
      <w:rFonts w:ascii="Times New Roman" w:hAnsi="Times New Roman" w:eastAsia="Times New Roman" w:cs="Times New Roman"/>
      <w:b/>
      <w:bCs/>
      <w:i/>
      <w:iCs/>
      <w:kern w:val="2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da0f47"/>
    <w:rPr>
      <w:rFonts w:ascii="Times New Roman" w:hAnsi="Times New Roman" w:eastAsia="Times New Roman" w:cs="Times New Roman"/>
      <w:b/>
      <w:bCs/>
      <w:sz w:val="28"/>
      <w:szCs w:val="28"/>
      <w:lang w:val="en-GB" w:eastAsia="ru-RU"/>
    </w:rPr>
  </w:style>
  <w:style w:type="character" w:styleId="3" w:customStyle="1">
    <w:name w:val="Заголовок 3 Знак"/>
    <w:basedOn w:val="DefaultParagraphFont"/>
    <w:link w:val="Heading3"/>
    <w:qFormat/>
    <w:rsid w:val="00da0f47"/>
    <w:rPr>
      <w:rFonts w:ascii="Times New Roman" w:hAnsi="Times New Roman" w:eastAsia="Times New Roman" w:cs="Times New Roman"/>
      <w:kern w:val="2"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da0f47"/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da0f47"/>
    <w:rPr>
      <w:rFonts w:ascii="Arial" w:hAnsi="Arial" w:eastAsia="Times New Roman" w:cs="Arial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da0f47"/>
    <w:rPr>
      <w:rFonts w:ascii="Arial" w:hAnsi="Arial" w:eastAsia="Times New Roman" w:cs="Arial"/>
      <w:i/>
      <w:i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da0f47"/>
    <w:rPr>
      <w:rFonts w:ascii="Arial" w:hAnsi="Arial" w:eastAsia="Times New Roman" w:cs="Arial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da0f47"/>
    <w:rPr>
      <w:rFonts w:ascii="Arial" w:hAnsi="Arial" w:eastAsia="Times New Roman" w:cs="Arial"/>
      <w:i/>
      <w:iCs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da0f47"/>
    <w:rPr>
      <w:rFonts w:ascii="Arial" w:hAnsi="Arial" w:eastAsia="Times New Roman" w:cs="Arial"/>
      <w:i/>
      <w:iCs/>
      <w:sz w:val="18"/>
      <w:szCs w:val="18"/>
      <w:lang w:eastAsia="ru-RU"/>
    </w:rPr>
  </w:style>
  <w:style w:type="character" w:styleId="Style5" w:customStyle="1">
    <w:name w:val="Основной текст Знак"/>
    <w:basedOn w:val="DefaultParagraphFont"/>
    <w:qFormat/>
    <w:rsid w:val="00da0f47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basedOn w:val="DefaultParagraphFont"/>
    <w:rsid w:val="00da0f47"/>
    <w:rPr>
      <w:color w:val="0000FF"/>
      <w:u w:val="single"/>
    </w:rPr>
  </w:style>
  <w:style w:type="character" w:styleId="Style6" w:customStyle="1">
    <w:name w:val="Основной текст с отступом Знак"/>
    <w:basedOn w:val="DefaultParagraphFont"/>
    <w:qFormat/>
    <w:rsid w:val="00da0f47"/>
    <w:rPr>
      <w:rFonts w:ascii="Courier New" w:hAnsi="Courier New" w:eastAsia="Times New Roman" w:cs="Courier New"/>
      <w:sz w:val="24"/>
      <w:szCs w:val="24"/>
      <w:lang w:eastAsia="ru-RU"/>
    </w:rPr>
  </w:style>
  <w:style w:type="character" w:styleId="Style7" w:customStyle="1">
    <w:name w:val="Верхний колонтитул Знак"/>
    <w:basedOn w:val="DefaultParagraphFont"/>
    <w:link w:val="Head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da0f47"/>
    <w:rPr/>
  </w:style>
  <w:style w:type="character" w:styleId="Style9" w:customStyle="1">
    <w:name w:val="Нижний колонтитул Знак"/>
    <w:basedOn w:val="DefaultParagraphFont"/>
    <w:link w:val="Foot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VisitedInternetLink">
    <w:name w:val="FollowedHyperlink"/>
    <w:basedOn w:val="DefaultParagraphFont"/>
    <w:rsid w:val="00da0f47"/>
    <w:rPr>
      <w:color w:val="800080"/>
      <w:u w:val="single"/>
    </w:rPr>
  </w:style>
  <w:style w:type="character" w:styleId="Style10" w:customStyle="1">
    <w:name w:val="Текст выноски Знак"/>
    <w:basedOn w:val="DefaultParagraphFont"/>
    <w:link w:val="BalloonText"/>
    <w:semiHidden/>
    <w:qFormat/>
    <w:rsid w:val="00da0f47"/>
    <w:rPr>
      <w:rFonts w:ascii="Tahoma" w:hAnsi="Tahoma" w:eastAsia="Times New Roman" w:cs="Tahoma"/>
      <w:sz w:val="16"/>
      <w:szCs w:val="16"/>
      <w:lang w:eastAsia="ru-RU"/>
    </w:rPr>
  </w:style>
  <w:style w:type="character" w:styleId="21" w:customStyle="1">
    <w:name w:val="номер страницы2"/>
    <w:qFormat/>
    <w:rsid w:val="00da0f47"/>
    <w:rPr>
      <w:sz w:val="20"/>
    </w:rPr>
  </w:style>
  <w:style w:type="character" w:styleId="11" w:customStyle="1">
    <w:name w:val="номер страницы1"/>
    <w:basedOn w:val="DefaultParagraphFont"/>
    <w:qFormat/>
    <w:rsid w:val="00da0f47"/>
    <w:rPr/>
  </w:style>
  <w:style w:type="character" w:styleId="31" w:customStyle="1">
    <w:name w:val="Основной текст 3 Знак"/>
    <w:basedOn w:val="DefaultParagraphFont"/>
    <w:link w:val="BodyText3"/>
    <w:qFormat/>
    <w:rsid w:val="00da0f47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1" w:customStyle="1">
    <w:name w:val="Название Знак"/>
    <w:basedOn w:val="DefaultParagraphFont"/>
    <w:link w:val="Title"/>
    <w:qFormat/>
    <w:rsid w:val="00da0f47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2" w:customStyle="1">
    <w:name w:val="номер страницы"/>
    <w:basedOn w:val="DefaultParagraphFont"/>
    <w:qFormat/>
    <w:rsid w:val="00da0f47"/>
    <w:rPr/>
  </w:style>
  <w:style w:type="character" w:styleId="Linenumber">
    <w:name w:val="line number"/>
    <w:basedOn w:val="DefaultParagraphFont"/>
    <w:qFormat/>
    <w:rsid w:val="00da0f47"/>
    <w:rPr/>
  </w:style>
  <w:style w:type="character" w:styleId="HTMLTypewriter">
    <w:name w:val="HTML Typewriter"/>
    <w:basedOn w:val="DefaultParagraphFont"/>
    <w:qFormat/>
    <w:rsid w:val="00da0f47"/>
    <w:rPr>
      <w:rFonts w:ascii="Courier New" w:hAnsi="Courier New" w:eastAsia="Times New Roman" w:cs="Courier New"/>
      <w:sz w:val="20"/>
      <w:szCs w:val="20"/>
    </w:rPr>
  </w:style>
  <w:style w:type="character" w:styleId="22" w:customStyle="1">
    <w:name w:val="Основной текст 2 Знак"/>
    <w:basedOn w:val="DefaultParagraphFont"/>
    <w:link w:val="BodyText2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semiHidden/>
    <w:qFormat/>
    <w:rsid w:val="00da0f4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da0f47"/>
    <w:rPr>
      <w:rFonts w:ascii="Times New Roman" w:hAnsi="Times New Roman" w:eastAsia="Times New Roman" w:cs="Times New Roman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da0f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da0f47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Annotationreference">
    <w:name w:val="annotation reference"/>
    <w:basedOn w:val="DefaultParagraphFont"/>
    <w:semiHidden/>
    <w:unhideWhenUsed/>
    <w:qFormat/>
    <w:rsid w:val="0030202a"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rsid w:val="00da0f47"/>
    <w:pPr>
      <w:spacing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10" w:customStyle="1">
    <w:name w:val="Comm10"/>
    <w:basedOn w:val="Normal"/>
    <w:qFormat/>
    <w:rsid w:val="00da0f47"/>
    <w:pPr/>
    <w:rPr/>
  </w:style>
  <w:style w:type="paragraph" w:styleId="TextBodyIndent">
    <w:name w:val="Body Text Indent"/>
    <w:basedOn w:val="Normal"/>
    <w:link w:val="Style6"/>
    <w:rsid w:val="00da0f47"/>
    <w:pPr>
      <w:tabs>
        <w:tab w:val="clear" w:pos="708"/>
        <w:tab w:val="left" w:pos="560" w:leader="none"/>
      </w:tabs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da0f47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/>
  </w:style>
  <w:style w:type="paragraph" w:styleId="Footnote">
    <w:name w:val="Footnote Text"/>
    <w:basedOn w:val="Normal"/>
    <w:link w:val="Style8"/>
    <w:semiHidden/>
    <w:rsid w:val="00da0f47"/>
    <w:pPr>
      <w:ind w:firstLine="567"/>
      <w:jc w:val="both"/>
    </w:pPr>
    <w:rPr/>
  </w:style>
  <w:style w:type="paragraph" w:styleId="Caption1">
    <w:name w:val="caption"/>
    <w:basedOn w:val="Normal"/>
    <w:next w:val="Normal"/>
    <w:qFormat/>
    <w:rsid w:val="00da0f47"/>
    <w:pPr>
      <w:pageBreakBefore/>
      <w:pBdr>
        <w:bottom w:val="single" w:sz="18" w:space="1" w:color="000000"/>
      </w:pBdr>
      <w:spacing w:before="240" w:after="0"/>
    </w:pPr>
    <w:rPr>
      <w:rFonts w:ascii="Garamond" w:hAnsi="Garamond" w:cs="Garamond"/>
      <w:b/>
      <w:bCs/>
      <w:sz w:val="24"/>
      <w:szCs w:val="24"/>
    </w:rPr>
  </w:style>
  <w:style w:type="paragraph" w:styleId="Footer">
    <w:name w:val="Footer"/>
    <w:basedOn w:val="Normal"/>
    <w:link w:val="Style9"/>
    <w:rsid w:val="00da0f47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12" w:customStyle="1">
    <w:name w:val="заголовок 1"/>
    <w:basedOn w:val="Normal"/>
    <w:next w:val="Normal"/>
    <w:qFormat/>
    <w:rsid w:val="00da0f47"/>
    <w:pPr>
      <w:keepNext w:val="true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autoRedefine/>
    <w:semiHidden/>
    <w:rsid w:val="00da0f47"/>
    <w:pPr>
      <w:spacing w:before="120" w:after="120"/>
    </w:pPr>
    <w:rPr>
      <w:rFonts w:ascii="Arial" w:hAnsi="Arial"/>
      <w:b/>
      <w:bCs/>
      <w:caps/>
    </w:rPr>
  </w:style>
  <w:style w:type="paragraph" w:styleId="Contents3">
    <w:name w:val="TOC 3"/>
    <w:basedOn w:val="Normal"/>
    <w:next w:val="Normal"/>
    <w:autoRedefine/>
    <w:semiHidden/>
    <w:rsid w:val="00da0f47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semiHidden/>
    <w:rsid w:val="00da0f47"/>
    <w:pPr>
      <w:ind w:left="200" w:hanging="0"/>
    </w:pPr>
    <w:rPr>
      <w:smallCaps/>
    </w:rPr>
  </w:style>
  <w:style w:type="paragraph" w:styleId="Contents4">
    <w:name w:val="TOC 4"/>
    <w:basedOn w:val="Normal"/>
    <w:next w:val="Normal"/>
    <w:autoRedefine/>
    <w:semiHidden/>
    <w:rsid w:val="00da0f47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da0f47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da0f47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da0f47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da0f47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da0f47"/>
    <w:pPr>
      <w:ind w:left="1600" w:hanging="0"/>
    </w:pPr>
    <w:rPr>
      <w:sz w:val="18"/>
      <w:szCs w:val="18"/>
    </w:rPr>
  </w:style>
  <w:style w:type="paragraph" w:styleId="9pt" w:customStyle="1">
    <w:name w:val="9 pt"/>
    <w:basedOn w:val="Heading3"/>
    <w:qFormat/>
    <w:rsid w:val="00da0f47"/>
    <w:pPr>
      <w:numPr>
        <w:ilvl w:val="0"/>
        <w:numId w:val="0"/>
      </w:numPr>
      <w:spacing w:before="0" w:after="0"/>
    </w:pPr>
    <w:rPr>
      <w:b/>
      <w:bCs/>
      <w:kern w:val="0"/>
      <w:sz w:val="18"/>
      <w:szCs w:val="18"/>
    </w:rPr>
  </w:style>
  <w:style w:type="paragraph" w:styleId="BalloonText">
    <w:name w:val="Balloon Text"/>
    <w:basedOn w:val="Normal"/>
    <w:link w:val="Style10"/>
    <w:semiHidden/>
    <w:qFormat/>
    <w:rsid w:val="00da0f47"/>
    <w:pPr/>
    <w:rPr>
      <w:rFonts w:ascii="Tahoma" w:hAnsi="Tahoma" w:cs="Tahoma"/>
      <w:sz w:val="16"/>
      <w:szCs w:val="16"/>
    </w:rPr>
  </w:style>
  <w:style w:type="paragraph" w:styleId="1Arial" w:customStyle="1">
    <w:name w:val="Заголовок 1 + Arial"/>
    <w:basedOn w:val="Heading2"/>
    <w:qFormat/>
    <w:rsid w:val="00da0f47"/>
    <w:pPr/>
    <w:rPr>
      <w:rFonts w:ascii="Arial" w:hAnsi="Arial" w:cs="Arial"/>
      <w:i w:val="false"/>
      <w:sz w:val="20"/>
      <w:szCs w:val="20"/>
    </w:rPr>
  </w:style>
  <w:style w:type="paragraph" w:styleId="NormalIndent">
    <w:name w:val="Normal Indent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/>
      <w:sz w:val="24"/>
    </w:rPr>
  </w:style>
  <w:style w:type="paragraph" w:styleId="13" w:customStyle="1">
    <w:name w:val="Обычный1"/>
    <w:qFormat/>
    <w:rsid w:val="00f97ef2"/>
    <w:pPr>
      <w:widowControl/>
      <w:numPr>
        <w:ilvl w:val="0"/>
        <w:numId w:val="2"/>
      </w:numPr>
      <w:tabs>
        <w:tab w:val="clear" w:pos="708"/>
        <w:tab w:val="left" w:pos="1224" w:leader="none"/>
      </w:tabs>
      <w:bidi w:val="0"/>
      <w:spacing w:lineRule="auto" w:line="240" w:before="0" w:after="0"/>
      <w:ind w:left="1224" w:hanging="504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Auiue" w:customStyle="1">
    <w:name w:val="au?iue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da0f4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11" w:customStyle="1">
    <w:name w:val="norm11"/>
    <w:basedOn w:val="Normal"/>
    <w:qFormat/>
    <w:rsid w:val="00da0f47"/>
    <w:pPr>
      <w:spacing w:before="0" w:after="60"/>
      <w:ind w:firstLine="567"/>
      <w:jc w:val="both"/>
    </w:pPr>
    <w:rPr>
      <w:sz w:val="22"/>
    </w:rPr>
  </w:style>
  <w:style w:type="paragraph" w:styleId="BodyText3">
    <w:name w:val="Body Text 3"/>
    <w:basedOn w:val="Normal"/>
    <w:link w:val="31"/>
    <w:qFormat/>
    <w:rsid w:val="00da0f47"/>
    <w:pPr>
      <w:spacing w:before="0" w:after="120"/>
    </w:pPr>
    <w:rPr>
      <w:sz w:val="16"/>
      <w:szCs w:val="16"/>
    </w:rPr>
  </w:style>
  <w:style w:type="paragraph" w:styleId="311" w:customStyle="1">
    <w:name w:val="заголовок 31"/>
    <w:basedOn w:val="13"/>
    <w:next w:val="13"/>
    <w:qFormat/>
    <w:rsid w:val="00da0f47"/>
    <w:pPr>
      <w:keepNext w:val="true"/>
      <w:numPr>
        <w:ilvl w:val="0"/>
        <w:numId w:val="0"/>
      </w:numPr>
      <w:spacing w:before="240" w:after="60"/>
      <w:ind w:firstLine="709"/>
    </w:pPr>
    <w:rPr/>
  </w:style>
  <w:style w:type="paragraph" w:styleId="Title">
    <w:name w:val="Title"/>
    <w:basedOn w:val="Normal"/>
    <w:link w:val="Style11"/>
    <w:qFormat/>
    <w:rsid w:val="00da0f47"/>
    <w:pPr>
      <w:jc w:val="center"/>
    </w:pPr>
    <w:rPr>
      <w:b/>
      <w:sz w:val="24"/>
    </w:rPr>
  </w:style>
  <w:style w:type="paragraph" w:styleId="Style15" w:customStyle="1">
    <w:name w:val="Îáû÷íûé òåêñò ñ îòñòóïîì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61" w:customStyle="1">
    <w:name w:val="заголовок 6"/>
    <w:basedOn w:val="Normal"/>
    <w:next w:val="Normal"/>
    <w:qFormat/>
    <w:rsid w:val="00da0f47"/>
    <w:pPr>
      <w:keepNext w:val="true"/>
      <w:spacing w:before="240" w:after="0"/>
    </w:pPr>
    <w:rPr>
      <w:rFonts w:ascii="Arial" w:hAnsi="Arial" w:cs="Arial"/>
      <w:b/>
      <w:bCs/>
      <w:shadow/>
      <w:spacing w:val="-140"/>
      <w:sz w:val="130"/>
      <w:szCs w:val="130"/>
    </w:rPr>
  </w:style>
  <w:style w:type="paragraph" w:styleId="BodyText2">
    <w:name w:val="Body Text 2"/>
    <w:basedOn w:val="Normal"/>
    <w:link w:val="22"/>
    <w:qFormat/>
    <w:rsid w:val="00da0f47"/>
    <w:pPr>
      <w:spacing w:lineRule="auto" w:line="480" w:before="0" w:after="120"/>
    </w:pPr>
    <w:rPr/>
  </w:style>
  <w:style w:type="paragraph" w:styleId="10Arial" w:customStyle="1">
    <w:name w:val="_Обычный-10-Arial"/>
    <w:basedOn w:val="Normal"/>
    <w:qFormat/>
    <w:rsid w:val="00da0f47"/>
    <w:pPr>
      <w:jc w:val="both"/>
    </w:pPr>
    <w:rPr>
      <w:rFonts w:ascii="Arial" w:hAnsi="Arial" w:cs="Arial"/>
    </w:rPr>
  </w:style>
  <w:style w:type="paragraph" w:styleId="ListContinue2">
    <w:name w:val="List Continue 2"/>
    <w:basedOn w:val="Normal"/>
    <w:qFormat/>
    <w:rsid w:val="00da0f47"/>
    <w:pPr>
      <w:spacing w:before="0" w:after="120"/>
      <w:jc w:val="both"/>
    </w:pPr>
    <w:rPr>
      <w:rFonts w:ascii="PragmaticaCTT" w:hAnsi="PragmaticaCTT"/>
    </w:rPr>
  </w:style>
  <w:style w:type="paragraph" w:styleId="211" w:customStyle="1">
    <w:name w:val="Основной текст 21"/>
    <w:basedOn w:val="Normal"/>
    <w:qFormat/>
    <w:rsid w:val="00da0f47"/>
    <w:pPr>
      <w:jc w:val="both"/>
    </w:pPr>
    <w:rPr>
      <w:sz w:val="24"/>
    </w:rPr>
  </w:style>
  <w:style w:type="paragraph" w:styleId="Point2" w:customStyle="1">
    <w:name w:val="Point_2"/>
    <w:basedOn w:val="Normal"/>
    <w:qFormat/>
    <w:rsid w:val="00da0f47"/>
    <w:pPr>
      <w:ind w:left="1080" w:right="706" w:hanging="360"/>
      <w:jc w:val="both"/>
    </w:pPr>
    <w:rPr>
      <w:rFonts w:ascii="Journal" w:hAnsi="Journal"/>
      <w:b/>
      <w:sz w:val="16"/>
      <w:lang w:val="en-GB"/>
    </w:rPr>
  </w:style>
  <w:style w:type="paragraph" w:styleId="Point1" w:customStyle="1">
    <w:name w:val="Point_1"/>
    <w:basedOn w:val="Normal"/>
    <w:qFormat/>
    <w:rsid w:val="00da0f47"/>
    <w:pPr>
      <w:spacing w:before="120" w:after="0"/>
      <w:ind w:left="360" w:hanging="360"/>
      <w:jc w:val="both"/>
    </w:pPr>
    <w:rPr>
      <w:rFonts w:ascii="Journal" w:hAnsi="Journal"/>
      <w:lang w:val="en-GB"/>
    </w:rPr>
  </w:style>
  <w:style w:type="paragraph" w:styleId="ListBullet">
    <w:name w:val="List Bullet"/>
    <w:basedOn w:val="Normal"/>
    <w:autoRedefine/>
    <w:qFormat/>
    <w:rsid w:val="00da0f47"/>
    <w:pPr>
      <w:tabs>
        <w:tab w:val="clear" w:pos="708"/>
        <w:tab w:val="center" w:pos="6663" w:leader="none"/>
      </w:tabs>
      <w:jc w:val="both"/>
    </w:pPr>
    <w:rPr>
      <w:sz w:val="24"/>
    </w:rPr>
  </w:style>
  <w:style w:type="paragraph" w:styleId="MoonNormal" w:customStyle="1">
    <w:name w:val="Moon Normal"/>
    <w:basedOn w:val="Normal"/>
    <w:qFormat/>
    <w:rsid w:val="00da0f47"/>
    <w:pPr>
      <w:keepNext w:val="true"/>
      <w:ind w:firstLine="567"/>
      <w:jc w:val="both"/>
    </w:pPr>
    <w:rPr>
      <w:kern w:val="2"/>
      <w:sz w:val="24"/>
    </w:rPr>
  </w:style>
  <w:style w:type="paragraph" w:styleId="MoonTitle2" w:customStyle="1">
    <w:name w:val="Moon Title2"/>
    <w:basedOn w:val="MoonNormal"/>
    <w:next w:val="MoonNormal"/>
    <w:qFormat/>
    <w:rsid w:val="00da0f47"/>
    <w:pPr/>
    <w:rPr>
      <w:u w:val="single"/>
    </w:rPr>
  </w:style>
  <w:style w:type="paragraph" w:styleId="MoonTitle1" w:customStyle="1">
    <w:name w:val="Moon Title1"/>
    <w:basedOn w:val="MoonNormal"/>
    <w:next w:val="MoonNormal"/>
    <w:qFormat/>
    <w:rsid w:val="00da0f47"/>
    <w:pPr>
      <w:spacing w:before="240" w:after="60"/>
      <w:ind w:hanging="0"/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link w:val="23"/>
    <w:qFormat/>
    <w:rsid w:val="00da0f47"/>
    <w:pPr>
      <w:spacing w:before="240" w:after="0"/>
      <w:ind w:firstLine="567"/>
      <w:jc w:val="both"/>
    </w:pPr>
    <w:rPr>
      <w:sz w:val="22"/>
    </w:rPr>
  </w:style>
  <w:style w:type="paragraph" w:styleId="BodyTextIndent3">
    <w:name w:val="Body Text Indent 3"/>
    <w:basedOn w:val="Normal"/>
    <w:link w:val="32"/>
    <w:qFormat/>
    <w:rsid w:val="00da0f47"/>
    <w:pPr>
      <w:tabs>
        <w:tab w:val="clear" w:pos="708"/>
        <w:tab w:val="left" w:pos="9923" w:leader="none"/>
      </w:tabs>
      <w:ind w:right="41" w:firstLine="680"/>
      <w:jc w:val="both"/>
    </w:pPr>
    <w:rPr>
      <w:sz w:val="24"/>
    </w:rPr>
  </w:style>
  <w:style w:type="paragraph" w:styleId="BlockText">
    <w:name w:val="Block Text"/>
    <w:basedOn w:val="Normal"/>
    <w:qFormat/>
    <w:rsid w:val="00da0f47"/>
    <w:pPr>
      <w:tabs>
        <w:tab w:val="clear" w:pos="708"/>
        <w:tab w:val="left" w:pos="360" w:leader="none"/>
        <w:tab w:val="left" w:pos="9923" w:leader="none"/>
      </w:tabs>
      <w:spacing w:before="240" w:after="0"/>
      <w:ind w:left="360" w:right="41" w:firstLine="360"/>
      <w:jc w:val="both"/>
    </w:pPr>
    <w:rPr>
      <w:sz w:val="24"/>
    </w:rPr>
  </w:style>
  <w:style w:type="paragraph" w:styleId="Annotationtext">
    <w:name w:val="annotation text"/>
    <w:basedOn w:val="Normal"/>
    <w:link w:val="Style13"/>
    <w:semiHidden/>
    <w:qFormat/>
    <w:rsid w:val="00da0f47"/>
    <w:pPr>
      <w:ind w:firstLine="567"/>
      <w:jc w:val="both"/>
    </w:pPr>
    <w:rPr/>
  </w:style>
  <w:style w:type="paragraph" w:styleId="Index1">
    <w:name w:val="index 1"/>
    <w:basedOn w:val="Normal"/>
    <w:next w:val="Normal"/>
    <w:autoRedefine/>
    <w:semiHidden/>
    <w:qFormat/>
    <w:rsid w:val="00da0f47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autoRedefine/>
    <w:semiHidden/>
    <w:qFormat/>
    <w:rsid w:val="00da0f47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autoRedefine/>
    <w:semiHidden/>
    <w:qFormat/>
    <w:rsid w:val="00da0f47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autoRedefine/>
    <w:semiHidden/>
    <w:qFormat/>
    <w:rsid w:val="00da0f47"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autoRedefine/>
    <w:semiHidden/>
    <w:qFormat/>
    <w:rsid w:val="00da0f47"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autoRedefine/>
    <w:semiHidden/>
    <w:qFormat/>
    <w:rsid w:val="00da0f47"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autoRedefine/>
    <w:semiHidden/>
    <w:qFormat/>
    <w:rsid w:val="00da0f47"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autoRedefine/>
    <w:semiHidden/>
    <w:qFormat/>
    <w:rsid w:val="00da0f47"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autoRedefine/>
    <w:semiHidden/>
    <w:qFormat/>
    <w:rsid w:val="00da0f47"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semiHidden/>
    <w:qFormat/>
    <w:rsid w:val="00da0f47"/>
    <w:pPr>
      <w:spacing w:before="240" w:after="120"/>
      <w:ind w:firstLine="567"/>
      <w:jc w:val="center"/>
    </w:pPr>
    <w:rPr>
      <w:b/>
      <w:sz w:val="26"/>
    </w:rPr>
  </w:style>
  <w:style w:type="paragraph" w:styleId="14" w:customStyle="1">
    <w:name w:val="Стиль1"/>
    <w:basedOn w:val="Normal"/>
    <w:qFormat/>
    <w:rsid w:val="00da0f47"/>
    <w:pPr>
      <w:ind w:firstLine="720"/>
      <w:jc w:val="both"/>
    </w:pPr>
    <w:rPr>
      <w:rFonts w:ascii="Peterburg" w:hAnsi="Peterburg"/>
      <w:sz w:val="24"/>
    </w:rPr>
  </w:style>
  <w:style w:type="paragraph" w:styleId="Iauiue1" w:customStyle="1">
    <w:name w:val="Iau?iue1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24" w:customStyle="1">
    <w:name w:val="заголовок 2"/>
    <w:basedOn w:val="Normal"/>
    <w:next w:val="Normal"/>
    <w:qFormat/>
    <w:rsid w:val="00da0f47"/>
    <w:pPr>
      <w:keepNext w:val="true"/>
      <w:jc w:val="both"/>
    </w:pPr>
    <w:rPr>
      <w:b/>
      <w:bCs/>
    </w:rPr>
  </w:style>
  <w:style w:type="paragraph" w:styleId="Body" w:customStyle="1">
    <w:name w:val="Body"/>
    <w:basedOn w:val="Normal"/>
    <w:qFormat/>
    <w:rsid w:val="00da0f47"/>
    <w:pPr>
      <w:ind w:firstLine="720"/>
      <w:jc w:val="both"/>
    </w:pPr>
    <w:rPr>
      <w:color w:val="000000"/>
      <w:sz w:val="24"/>
      <w:lang w:eastAsia="en-US"/>
    </w:rPr>
  </w:style>
  <w:style w:type="paragraph" w:styleId="15" w:customStyle="1">
    <w:name w:val="Список 1"/>
    <w:basedOn w:val="Heading1"/>
    <w:qFormat/>
    <w:rsid w:val="00da0f47"/>
    <w:pPr>
      <w:keepNext w:val="true"/>
      <w:tabs>
        <w:tab w:val="clear" w:pos="708"/>
        <w:tab w:val="left" w:pos="720" w:leader="none"/>
        <w:tab w:val="left" w:pos="851" w:leader="none"/>
      </w:tabs>
      <w:spacing w:before="200" w:after="120"/>
      <w:ind w:left="714" w:hanging="357"/>
      <w:jc w:val="center"/>
    </w:pPr>
    <w:rPr>
      <w:rFonts w:ascii="Arial" w:hAnsi="Arial"/>
      <w:bCs w:val="false"/>
      <w:caps/>
      <w:sz w:val="24"/>
      <w:szCs w:val="20"/>
      <w:lang w:val="ru-RU"/>
    </w:rPr>
  </w:style>
  <w:style w:type="paragraph" w:styleId="25" w:customStyle="1">
    <w:name w:val="Список 2."/>
    <w:basedOn w:val="Normal"/>
    <w:qFormat/>
    <w:rsid w:val="00da0f47"/>
    <w:pPr>
      <w:tabs>
        <w:tab w:val="clear" w:pos="708"/>
        <w:tab w:val="left" w:pos="360" w:leader="none"/>
      </w:tabs>
      <w:spacing w:before="0" w:after="120"/>
      <w:jc w:val="both"/>
    </w:pPr>
    <w:rPr>
      <w:rFonts w:ascii="TimesET" w:hAnsi="TimesET"/>
      <w:bCs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da0f47"/>
    <w:pPr>
      <w:ind w:hanging="0"/>
      <w:jc w:val="left"/>
    </w:pPr>
    <w:rPr>
      <w:b/>
      <w:bCs/>
    </w:rPr>
  </w:style>
  <w:style w:type="paragraph" w:styleId="Style16" w:customStyle="1">
    <w:name w:val="Второй уровень"/>
    <w:basedOn w:val="Heading2"/>
    <w:qFormat/>
    <w:rsid w:val="00da0f47"/>
    <w:pPr>
      <w:spacing w:before="0" w:after="0"/>
    </w:pPr>
    <w:rPr>
      <w:rFonts w:ascii="Arial" w:hAnsi="Arial"/>
      <w:b w:val="false"/>
      <w:bCs w:val="false"/>
      <w:i w:val="false"/>
      <w:iCs w:val="false"/>
      <w:sz w:val="20"/>
      <w:szCs w:val="20"/>
    </w:rPr>
  </w:style>
  <w:style w:type="paragraph" w:styleId="ConsPlusNormal" w:customStyle="1">
    <w:name w:val="ConsPlusNormal"/>
    <w:qFormat/>
    <w:rsid w:val="00da0f4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7" w:customStyle="1">
    <w:name w:val="Таблицы (моноширинный)"/>
    <w:basedOn w:val="Normal"/>
    <w:next w:val="Normal"/>
    <w:qFormat/>
    <w:rsid w:val="00da0f47"/>
    <w:pPr>
      <w:jc w:val="both"/>
    </w:pPr>
    <w:rPr>
      <w:rFonts w:ascii="Courier New" w:hAnsi="Courier New" w:cs="Courier New"/>
    </w:rPr>
  </w:style>
  <w:style w:type="paragraph" w:styleId="Style18" w:customStyle="1">
    <w:name w:val="Заголовок статьи"/>
    <w:basedOn w:val="Normal"/>
    <w:next w:val="Normal"/>
    <w:qFormat/>
    <w:rsid w:val="00da0f47"/>
    <w:pPr>
      <w:ind w:left="1612" w:hanging="892"/>
      <w:jc w:val="both"/>
    </w:pPr>
    <w:rPr>
      <w:rFonts w:ascii="Arial" w:hAnsi="Arial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da0f4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51894062AAB9D9C043B1BEC18038D26AC56DEDE879CB3C7B256F2060EC160838B675D9AF5AC13266FA7B74504E2DE1598A74BBBDE4A296YBA4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34F1969-CE10-4A86-8124-6048EA436C4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  <Pages>16</Pages>
  <Words>6112</Words>
  <Characters>34843</Characters>
  <CharactersWithSpaces>40874</CharactersWithSpaces>
  <Paragraphs>8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5:13:00Z</dcterms:created>
  <dc:creator>Dzyundzya</dc:creator>
  <dc:description/>
  <dc:language>en-US</dc:language>
  <cp:lastModifiedBy>Орлова Анна Анатольевна</cp:lastModifiedBy>
  <dcterms:modified xsi:type="dcterms:W3CDTF">2020-01-16T06:2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