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vertAnchor="page" w:horzAnchor="margin" w:leftFromText="180" w:rightFromText="180" w:tblpX="0" w:tblpY="1621"/>
        <w:tblW w:w="1468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358"/>
        <w:gridCol w:w="2301"/>
        <w:gridCol w:w="1103"/>
        <w:gridCol w:w="1595"/>
        <w:gridCol w:w="3170"/>
        <w:gridCol w:w="190"/>
        <w:gridCol w:w="1151"/>
        <w:gridCol w:w="1909"/>
        <w:gridCol w:w="1906"/>
      </w:tblGrid>
      <w:tr>
        <w:trPr>
          <w:trHeight w:val="305" w:hRule="atLeast"/>
        </w:trPr>
        <w:tc>
          <w:tcPr>
            <w:tcW w:w="13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 xml:space="preserve"> 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чет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911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ыдаваемых согласиях на распоряжение имуществом Фонд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5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Фонда: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015" w:type="dxa"/>
            <w:gridSpan w:val="5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76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Управляющей компании:</w:t>
            </w:r>
          </w:p>
        </w:tc>
        <w:tc>
          <w:tcPr>
            <w:tcW w:w="8015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13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За период:_______________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1"/>
        <w:gridCol w:w="1844"/>
        <w:gridCol w:w="1977"/>
        <w:gridCol w:w="2374"/>
        <w:gridCol w:w="2110"/>
        <w:gridCol w:w="1715"/>
        <w:gridCol w:w="1581"/>
        <w:gridCol w:w="2240"/>
      </w:tblGrid>
      <w:tr>
        <w:trPr>
          <w:trHeight w:val="37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ыдачи согласия на распоряжение имуществом/совершение сдел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ибо дата подписания распоряжения о движении денежных средств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eastAsia="Calibri" w:cs="Times New Roman" w:eastAsiaTheme="minorHAnsi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lang w:eastAsia="en-US"/>
              </w:rPr>
              <w:t>Дата поступления запроса на выдачу согласия на распоряжение имуществом и дата внесения в систему учета сведений о поступившем запросе на выдачу согласия</w:t>
            </w:r>
          </w:p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 (способ) распоряжения имуществом клие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 имущества (предмет сделки, либо сумма денежных средст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роны сдел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исполнения обязанностей сторон по сделк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окументе</w:t>
            </w:r>
            <w:ins w:id="0" w:author="udalenkova.tl" w:date="2015-11-02T10:04:00Z">
              <w:r>
                <w:rPr/>
                <w:t>,</w:t>
              </w:r>
            </w:ins>
            <w:r>
              <w:rPr/>
              <w:t xml:space="preserve"> на основании которого осуществляется распоряжение имуществом (описание, дата, номер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ые существенные условия сделки.</w:t>
            </w:r>
          </w:p>
        </w:tc>
      </w:tr>
      <w:tr>
        <w:trPr>
          <w:trHeight w:val="3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ab/>
        <w:tab/>
        <w:tab/>
        <w:t>м.п.</w:t>
      </w:r>
    </w:p>
    <w:p>
      <w:pPr>
        <w:pStyle w:val="Normal"/>
        <w:rPr/>
      </w:pPr>
      <w:r>
        <w:rPr/>
        <w:t>«___»____________20__ 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8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6E4E3A8-393F-4355-9C7D-2A6F708CB2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138</Words>
  <Characters>791</Characters>
  <CharactersWithSpaces>9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7:00Z</dcterms:created>
  <dc:creator>Dzyundzya</dc:creator>
  <dc:description/>
  <dc:language>en-US</dc:language>
  <cp:lastModifiedBy>udalenkova.tl</cp:lastModifiedBy>
  <dcterms:modified xsi:type="dcterms:W3CDTF">2015-11-02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