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КАЗАНИИ СПЕЦИАЛИЗИРОВАННЫМ ДЕПОЗИТАРИЕМ УСЛУГ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ЕЙ КОМПАНИ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ОГО ИНВЕСТИЦИОННОГО ФОН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договор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 20__ г.                                                                                               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заключения договора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, </w:t>
      </w:r>
    </w:p>
    <w:p>
      <w:pPr>
        <w:pStyle w:val="Normal"/>
        <w:widowControl w:val="fals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наименование  управляющей компании)</w:t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(далее по тексту – Управляющая компания), имеющая лицензию ___________________________</w:t>
      </w:r>
    </w:p>
    <w:p>
      <w:pPr>
        <w:pStyle w:val="BodyText2"/>
        <w:spacing w:lineRule="auto" w:line="240" w:before="0" w:after="12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 от  «___»  ________20____г.    №_________ на осуществление деятельности по управлению инвестиционными фондами, паевыми инвестиционными фондами и негосударственными пенсионными фондами в лице ____________________________________, действующего на основании _________________________________________,  с одной стороны, и __________________________________________________________________________________,</w:t>
      </w:r>
    </w:p>
    <w:p>
      <w:pPr>
        <w:pStyle w:val="ConsPlusNormal"/>
        <w:spacing w:before="0" w:after="0"/>
        <w:ind w:left="54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специализированного депозитария)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Специализированный депозитарий), действующий на основании лицензии от ____________ № ________ на осуществление депозитарной деятельности и лицензии от ____________ № ________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, в лице __________________________________________________________________________________, 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, с другой стороны, заключили настоящий договор о нижеследующем.</w:t>
      </w:r>
    </w:p>
    <w:p>
      <w:pPr>
        <w:pStyle w:val="ConsPlusNormal"/>
        <w:spacing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редмет договора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.1. По условиям настоящего Договора Специализированный депозитарий при оказании услуг Управляющей компании осуществляет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хранение и учет имущества, составляющего паевой инвестиционный фонд (далее – Фонд)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нтроль за соблюдением Управляющей компанией требований федеральных законов, иных нормативных правовых актов Российской Федерации, в том числе нормативных актов Банка России, и правил доверительного управления Фондом (далее – Правила Фонда), а Управляющая компания обязуется принимать услуги Специализированного депозитария и оплачивать их в порядке, установленном настоящим Договоро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2. При исполнении настоящего Договора Стороны руководствуются действующим законодательством Российской Федерации, нормативными правовыми актами Российской Федерации и нормативными актами Банка России (далее - законодательство РФ), а также Условиями осуществления депозитарной деятельности Общества с ограниченной ответственностью «КОМПАНИЯ ТАКТ» (далее – Условия) и Регламентом специализированного депозитария инвестиционных фондов, паевых инвестиционных фондов и негосударственных пенсионных фондов Общества с ограниченной ответственностью «КОМПАНИЯ ТАКТ» (далее – Регламент).</w:t>
      </w:r>
    </w:p>
    <w:p>
      <w:pPr>
        <w:pStyle w:val="Defaul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Условия и Регламент, включая приложения к ним, являются неотъемлемой частью настоящего Договора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II</w:t>
      </w:r>
      <w:r>
        <w:rPr>
          <w:rFonts w:cs="Times New Roman" w:ascii="Times New Roman" w:hAnsi="Times New Roman"/>
          <w:bCs/>
        </w:rPr>
        <w:t>. Обязанности и права сторон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Специализированный депозитарий обязан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инимать на учет имущество, составляющее Фонд, и хранить его, если для отдельных видов  имущества законодательством РФ не предусмотрено иное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существлять хранение и учет прав на ценные бумаги, составляющие Фонд, если для отдельных видов ценных бумаг законодательством РФ не предусмотрено иное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инимать на хранение и хранить копии всех первичных документов в отношении имущества, составляющего Фонд, а также подлинные экземпляры документов, подтверждающих права на недвижимое имущество, входящее в состав активов Фонда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ткрывать и вести в соответствии с Условиями отдельный счет депо Управляющей компании, при осуществлении доверительного управления имуществом Фонда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существлять депозитарные операции по счету депо доверительного управляющего с указанием названия Фонда в порядке и сроки, предусмотренные законодательством РФ и Условиями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редоставлять Управляющей компании отчет о проведенных операциях и выписки со счета депо, а также иные документы и информацию в порядке и сроки, установленные законодательством РФ, Регламентом и Условиями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уведомлять Управляющую компанию о внесении изменений в Регламент, Условия и тарифы Специализированного депозитария на депозитарные услуги (далее – Тарифы) в порядке и сроки, установленные настоящим Договором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осуществлять в соответствии с законодательством РФ, Правилами Фонда и Регламентом контрольные функции, в том числе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контроль за распоряжением имуществом, составляющим Фонд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контроль за правильностью определения и расчета стоимости чистых активов Фонда, стоимости одного инвестиционного пая, количества выдаваемых инвестиционных паев, размера денежной компенсации в связи с погашением инвестиционных паев, расчета дохода, полученного от доверительного управления имуществом Фонда. </w:t>
      </w:r>
      <w:r>
        <w:rPr>
          <w:rFonts w:eastAsia="Calibri" w:cs="Times New Roman" w:ascii="Times New Roman" w:hAnsi="Times New Roman"/>
        </w:rPr>
        <w:t>Указанный контроль осуществляется Специализированным депозитарием в интересах владельцев инвестиционных паев Фонда в порядке, определенном Регламентом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давать Управляющей компании согласие на распоряжение имуществом Фонда или денежными средствами (ценными бумагами), находящимися на транзитном счете (транзитном счете депо), в случаях, когда получение такого согласия предусмотрено законодательством РФ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уведомлять Банк России и Управляющую компанию о выявленных в ходе осуществления контроля нарушениях (несоответствиях), а также об обнаружении фактов неисполнения или ненадлежащего исполнения Управляющей компанией обязанности по передаче Специализированному депозитарию копий первичных документов в отношении активов Фонда, и подлинных экземпляров документов, подтверждающих права на недвижимое имущество, составляющее имущество Фонда, не позднее 3 (Три) рабочих дней со дня выявления указанных нарушений (несоответствий)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уведомлять Банк России и Управляющую компанию об устранении выявленного нарушения (несоответствия) не позднее одного рабочего дня, следующего за днем его устран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уведомлять Банк России и Управляющую компанию о неустранении выявленного нарушения (несоответствия) в случае, если нарушение (несоответствие) не устранено в течение установленного срока, не позднее следующего рабочего дня после окончания указанного срока; 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9. В случае передачи прав и обязанностей новому специализированному депозитарию Фонда Специализированный депозитарий обязан осуществить действия, связанные со сменой специализированного депозитария Фонда, в строгом соответствии с требованиями нормативных актов Банка России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0. В случае аннулирования лицензии Управляющей компании Специализированный депозитарий обязан провести конкурс для определения другой управляющей компании Фонда в порядке и сроки, указанные в нормативных актах Банка России, а также Регламенте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eastAsia="Calibri" w:cs="Times New Roman" w:ascii="Times New Roman" w:hAnsi="Times New Roman"/>
        </w:rPr>
        <w:t>В случае прекращения Фонда по основаниям, установленным законодательством Российской Федерации, Специализированный депозитарий обязан осуществить прекращение Фонда, если приостановлено действие лицензии или аннулирована лицензия Управляющей компании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2. Специализированный депозитарий вправе привлекать к исполнению своих обязанностей по хранению и (или) учету прав на ценные бумаги, составляющие имущество Фонда, другой депозитарий, если это не противоречит правилам доверительного управления Фондом. В этом случае Специализированный депозитарий отвечает за действия другого депозитария как за свои собственные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r>
        <w:rPr>
          <w:rFonts w:eastAsia="Calibri" w:cs="Times New Roman" w:ascii="Times New Roman" w:hAnsi="Times New Roman"/>
        </w:rPr>
        <w:t>Специализированный депозитарий вправе оказывать Управляющей компании консультационные и информационные услуги, вести бухгалтерский учет Фонда, а также вести реестр владельцев инвестиционных паев Фонда, заключив соответствующий договор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осуществлять иные действия, предусмотренные законодательством РФ, Правилами Фонда, Регламентом и Условиями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Специализированный депозитарий вправе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е принимать к исполнению и не исполнять депозитарные поручения Управляющей компании в случаях, предусмотренных законодательством РФ и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одностороннем порядке вносить изменения в Регламент, Условия и Тарифы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казывать сопутствующие депозитарные услуги, услуги по ведению бухгалтерского учета, а также информационно-консультационные и иные услуги, в соответствии с законодательством РФ, в том числе, на основании отдельных договоров или соглашений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Специализированный депозитарий не вправе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вать Управляющей компании согласие на распоряжение имуществом, составляющим Фонд, а также исполнять поручения Управляющей компании о передаче ценных бумаг, составляющих Фонд, если такие распоряжение и передача противоречат законодательным и иным нормативным правовым актам Российской Федерации, нормативным актам Банка России, в том числе в случае приостановления действия или аннулирования лицензии Управляющей компании, и Правилам Фонда, за исключением случаев распоряжения ценными бумагами в целях исполнения сделок, совершенных на торгах организаторов торговли на рынке ценных бумаг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Управляющая компания обязуется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знакомиться с Регламентом и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облюдать порядок совершения депозитарных операций, предоставления информации и документов, установленный законодательством РФ, Регламентом, Условиями и настоящим Договором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ередавать в порядке и сроки, установленные законодательством РФ и Регламентом, имущество, составляющее Фонд, для учета и хранения Специализированному депозитарию, если для отдельных видов имущества законодательством РФ не предусмотрено иное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едставить Специализированному депозитарию документы, необходимые для открытия счета депо в соответствии с требованиями законодательства РФ и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воевременно предоставлять в Специализированный депозитарий сведения об изменениях в реквизитах, содержащихся в заполненной в соответствии с Условиями анкете депонента Управляющей компании (далее – Анкета), а также анкете представителя депонента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ри передаче на хранение и учет в Специализированный депозитарий именных ценных бумаг выполнять действия, необходимые для их перерегистрации у реестродержателя или у депозитария на имя Специализированного депозитария как номинального держателя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уведомлять Специализированный депозитарий о намерении осуществления операций с имуществом Фонда для получения согласия Специализированного депозитария в случаях, когда получение такого согласия предусмотрено законодательством РФ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передавать Специализированному депозитарию копии всех первичных документов в отношении активов Фонда, а также подлинные экземпляры документов, подтверждающих права на недвижимое имущество, составляющее имущество Фонда, иную существенную информацию, необходимую для исполнения Специализированным депозитарием настоящего Договора, в порядке и сроки, предусмотренные законодательством РФ и Регламентом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предоставлять Специализированному депозитарию в порядке и сроки, предусмотренные законодательством РФ и Регламентом, сведения о стоимости чистых активов Фонда, сведения о стоимости одного инвестиционного пая, а также иные сведения и отчетные данные, необходимые для проведения сверки и контрольных функций Специализированного депозитария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своевременно и в полном размере оплачивать услуги Специализированного депозитария в порядке и сроки, установленные настоящим Договором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осуществлять иные действия, предусмотренные законодательством РФ, Условиями и Регламенто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Управляющая компания вправе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авать Специализированному депозитарию поручения на совершение операций с ценными бумагами в соответствии с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лучать предусмотренные Регламентом и Условиями отчеты, документы и свед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ручать Специализированному депозитарию оказание сопутствующих депозитарных услуг, услуг по ведению бухгалтерского учета, информационно-консультационных и иных услуг, в соответствии с законодательством РФ, в том числе, на основании отдельных договоров или соглашений. 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V</w:t>
      </w:r>
      <w:r>
        <w:rPr>
          <w:rFonts w:cs="Times New Roman" w:ascii="Times New Roman" w:hAnsi="Times New Roman"/>
          <w:bCs/>
        </w:rPr>
        <w:t>. Порядок осуществления расчетов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азмер вознаграждения Специализированного депозитария по настоящему Договору и порядок его расчета устанавливаются Тарифами, а также соглашением Сторон об оплате услуг Специализированного депозитария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Если иное не предусмотрено соглашением Сторон оплата услуг Специализированного депозитария производится Управляющей компанией в безналичной форме на основании счетов, выставляемых Специализированным депозитарием, в течение пяти рабочих дней с даты получения счета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Если иное не предусмотрено соглашением Сторон счета выставляются Специализированным депозитарием ежемесячно по состоянию на последний рабочий день календарного месяца, в течение пяти рабочих дней месяца, следующего за оплачиваемым. 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</w:t>
      </w:r>
      <w:r>
        <w:rPr>
          <w:rFonts w:cs="Times New Roman" w:ascii="Times New Roman" w:hAnsi="Times New Roman"/>
          <w:bCs/>
        </w:rPr>
        <w:t>. Ответственность сторон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ороны несут ответственность за неисполнение или ненадлежащее исполнение обязательств по настоящему Договору в порядке, предусмотренном законодательством РФ и настоящим Договоро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 Специализированный депозитарий несет солидарную  ответственность с Управляющей компанией перед владельцами инвестиционных паев за убытки, причиненные в результате неисполнения  или  ненадлежащего  исполнение своих обязанностей, возложенных на Специализированный депозитарий нормативными правовыми актами Российской Федерации в части осуществления контроля за соблюдением Управляющей компанией Фонда нормативных правовых актов Российской Федерации, нормативных актов Банка России, инвестиционной декларации, правил доверительного управления Фондом.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пециализированный депозитарий обязан возместить убытки, причиненные Управляющей компании неисполнением или ненадлежащим исполнением Специализированным депозитарием обязанностей по хранению ценных бумаг и (или) учету прав на ценные бумаги, включая случаи утраты записей на счете депо, если не будет доказано, что убытки возникли вследствие непреодолимой силы, умышленных действий/бездействия либо грубой неосторожности Управляющей компании. Убытки возмещаются Специализированным депозитарием в порядке, предусмотренном законодательством РФ. </w:t>
      </w:r>
    </w:p>
    <w:p>
      <w:pPr>
        <w:pStyle w:val="BodyTextIndent3"/>
        <w:ind w:right="41" w:hanging="0"/>
        <w:rPr>
          <w:szCs w:val="24"/>
        </w:rPr>
      </w:pPr>
      <w:r>
        <w:rPr/>
        <w:t xml:space="preserve">4. </w:t>
      </w:r>
      <w:r>
        <w:rPr>
          <w:szCs w:val="24"/>
        </w:rPr>
        <w:t>Управляющая компания несет ответственность за правильность и своевременность оплаты услуг Специализированного депозитария. При неоплате услуг Специализированного депозитария Управляющая компания уплачивает пени в размере «_______%» от суммы, подлежащей оплате за каждый день просрочки платежа.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пециализированный депозитарий не несет ответственности перед Управляющей компанией за ущерб, причиненный своим действием или бездействием в случае, если при совершении депозитарной операции сотрудник Специализированного депозитария руководствовался поручением Управляющей компанией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</w:t>
      </w:r>
      <w:r>
        <w:rPr>
          <w:rFonts w:cs="Times New Roman" w:ascii="Times New Roman" w:hAnsi="Times New Roman"/>
          <w:bCs/>
        </w:rPr>
        <w:t>. Обстоятельства непреодолимой силы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, или в результате событий чрезвычайного характера, которые Стороны не могли предвидеть или предотвратить. К подобным обстоятельствам Стороны относят также действия органов государственной власти и управления, делающие невозможным либо несвоевременным исполнение обязательств по настоящему Договору, а также прекращение или приостановление расчетных, торговых, клиринговых, депозитарных операций биржами, иными организаторами торговли, депозитариями, держателями реестров владельцев ценных бумаг эмитентов, кредитными организациями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случае возникновения обстоятельств непреодолимой силы срок выполнения Сторонами своих обязательств по настоящему Договору отодвигается соразмерно времени, в течение которого действуют такие обстоятельства и их последствия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торона, для которой стало невозможным выполнение своих обязательств в виду действия обстоятельств непреодолимой силы, обязана немедленно сообщить другой Стороне о начале, изменении масштаба, характера и прекращении действия обстоятельств, воспрепятствовавших выполнению договорных обязательств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Если в случае необоснованного промедления другая Сторона понесла убытки, такие убытки подлежат возмещению Стороной, допустившей промедление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бязанность доказывать существование обстоятельств непреодолимой силы лежит на Стороне, которая ссылается на их действие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о прошествии обстоятельств непреодолимой силы Стороны обязуются принять все меры для ликвидации последствий и уменьшения причиненного ущерб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Если обстоятельства непреодолимой силы продолжают действовать более двух месяцев, любая из Сторон вправе заявить о прекращении действия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I</w:t>
      </w:r>
      <w:r>
        <w:rPr>
          <w:rFonts w:cs="Times New Roman" w:ascii="Times New Roman" w:hAnsi="Times New Roman"/>
          <w:bCs/>
        </w:rPr>
        <w:t>. Срок действия договора и его прекращение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стоящий Договор вступает в силу с момента его подписания Сторонами, а в случае передачи Специализированному депозитарию документов и активов Фонда от другого специализированного депозитария, – с момента подписания акта приема-передачи документов и имущества Фонда, и действует по 31 декабря 20___ г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оговор считается продленным на каждый последующий календарный год, если ни одна из Сторон за 30 (Тридцать) дней до истечения срока действия настоящего Договора не представит другой Стороне письменное заявление о намерении расторгнуть настоящий Договор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3. Действие настоящего Договора прекращается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о истечении срока действия настоящего Договора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о соглашению сторон – с момента, предусмотренного таким соглашением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 случае ликвидации Фонда – с момента завершения его ликвидаци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случае аннулирования лицензии Специализированного депозитария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– с момента вступления в силу решения об аннулировании лицензи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 случае ликвидации Специализированного депозитария – с момента принятия решения о ликвидаци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 случае одностороннего отказа одной из Сторон от настоящего Договора – с даты, указанной в соответствующем уведомлении, предоставляемом Стороной, инициирующей отказ, не менее чем за три месяца до предполагаемой даты прекращения Договора, если иной срок не установлен законодательством РФ. При этом, в случае отказа Специализированного депозитария от настоящего Договора Управляющая компания обязуется осуществить все действия, необходимые и достаточные для прекращения настоящего Договора, в том числе, но не ограничиваясь, заключить договор с новым специализированным депозитарием. Указанные действия Управляющая компания обязуется совершить в течение трех месяцев с даты получения уведомления Специализированного депозитария об одностороннем отказе от настоящего Договора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 срок до предполагаемой даты расторжения настоящего Договора Стороны должны предпринять все необходимые и достаточные действия для передачи Специализированным депозитарием активов Фонда, и документов в отношении активов Фонда новому специализированному депозитарию, в порядке и сроки, установленные законодательством РФ и Регламентом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рекращение действия настоящего Договора является основанием для закрытия счета депо Управляющей компании, открытого в соответствии с условиями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ри прекращении (расторжении) настоящего Договора обязательства по проведению взаиморасчетов сохраняют силу до полного их исполнения Сторонами в соответствии с порядком оплаты расходов и услуг Специализированного депозитария, установленным в разделе </w:t>
      </w:r>
      <w:r>
        <w:rPr>
          <w:rFonts w:cs="Times New Roman" w:ascii="Times New Roman" w:hAnsi="Times New Roman"/>
          <w:bCs/>
          <w:lang w:val="en-US"/>
        </w:rPr>
        <w:t>IV</w:t>
      </w:r>
      <w:r>
        <w:rPr>
          <w:rFonts w:cs="Times New Roman" w:ascii="Times New Roman" w:hAnsi="Times New Roman"/>
        </w:rPr>
        <w:t xml:space="preserve"> настоящего Договора. Управляющая компания обязуется оплатить услуги Специализированного депозитария на основании счетов Специализированного депозитария, в том числе выставленных после даты прекращения (расторжения)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II</w:t>
      </w:r>
      <w:r>
        <w:rPr>
          <w:rFonts w:cs="Times New Roman" w:ascii="Times New Roman" w:hAnsi="Times New Roman"/>
          <w:bCs/>
        </w:rPr>
        <w:t>. Прочие условия договора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еотъемлемой частью настоящего Договора являются Регламент и Условия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дписывая настоящий Договор, Управляющая компания  подтверждает, что ознакомлена и согласна с Регламентом и Условиями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ействующие редакции Условий и Регламента размещаются на сайте и могут быть предоставлены по запросу Управляющей компании в электронном виде или на бумажном носителе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пециализированный депозитарий уведомляет Управляющую компанию об изменении Регламента и/или Условий не позднее чем за 7 (Десять) календарных дней до даты вступления их в силу путем размещения новой редакции Регламента и/или Условий (изменений в Условия) и информационного сообщения о вступлении их в силу на сайте Специализированного депозитария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Если в результате внесения изменений в Регламент и/или Условия отдельные пункты настоящего Договора вступают в противоречие с Регламентом и/или Условиями, то Договор действует в части, не противоречащей Регламенту и/или Условия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Если в результате изменения законодательства РФ отдельные положения настоящего Договора вступают в противоречие с законодательством РФ, Договор действует в части, не противоречащей законодательству РФ до момента внесения изменений в Договор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X</w:t>
      </w:r>
      <w:r>
        <w:rPr>
          <w:rFonts w:cs="Times New Roman" w:ascii="Times New Roman" w:hAnsi="Times New Roman"/>
          <w:bCs/>
        </w:rPr>
        <w:t>. Заключительные положения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Любые изменения и дополнения к настоящему Договору действительны при условии, если они совершены в письменной форме и подписаны уполномоченными представителями Сторон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 Споры,  возникающие  между  Сторонами  в  связи  с исполнением настоящего договора, подлежат   разрешению   путем   переговоров,   а при невозможности такого их разрешения - в Арбитражном суде в порядке, установленном действующим законодательстве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. Реквизиты и подписи сторон</w:t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85"/>
        <w:gridCol w:w="425"/>
        <w:gridCol w:w="4254"/>
      </w:tblGrid>
      <w:tr>
        <w:trPr>
          <w:trHeight w:val="5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ЕЦИАЛИЗИРОВАННЫЙ ДЕПОЗИТАРИЙ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КОМПАНИЯ ТАКТ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ЯЮЩАЯ КОМПАНИЯ:</w:t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85"/>
        <w:gridCol w:w="425"/>
        <w:gridCol w:w="425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должно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должность</w:t>
            </w:r>
          </w:p>
        </w:tc>
      </w:tr>
      <w:tr>
        <w:trPr>
          <w:trHeight w:val="780" w:hRule="atLeast"/>
          <w:cantSplit w:val="true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__/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подпись                               Ф.И.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Ф.И.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6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к Регламенту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инвестиционных фондов, паевых инвестиционных фондов,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uiPriority w:val="99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DCBD4B-33A5-4652-ABEB-987B22B19F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  <Pages>7</Pages>
  <Words>3245</Words>
  <Characters>18500</Characters>
  <CharactersWithSpaces>21702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56:00Z</dcterms:created>
  <dc:creator>Dzyundzya</dc:creator>
  <dc:description/>
  <dc:language>en-US</dc:language>
  <cp:lastModifiedBy>Dzyundzya</cp:lastModifiedBy>
  <dcterms:modified xsi:type="dcterms:W3CDTF">2015-11-03T09:2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